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and Fax Number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License is available for all products at 4 ti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ASP-WIS-SKILLS3.01 - DEC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