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S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ame of the Program is shown as NEWS1.EX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.LST file is NEWS1.ZIP, then it is the sam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ethod of extracting the files has been chang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Dec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information for Shareware Distributors,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and Computer Clubs who wish to distribute NEWS1.ZIP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SYSOP.DOC Text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LICENSE.DOC an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which you may use to describe the prod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NEWS1.ZIP v1.00 package to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sociates may do so in accordance with the restriction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NEWS1.ZIP v1.00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Disk Library,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hich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or complete details. Our address, phone number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number are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of NEWS1.ZIP with the exce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of (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nly with the following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SP&gt; Approved Vendors in good standing are hereby giv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NEWS1.ZIP v1.00 package. Non-ASP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ion prior to distribu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1.ZIP v1.00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listed in the PACKING.LST Text file as well as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iles as listed in the Directory of NEWS1. If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text file, or the PACKING.LST itself, are missing, then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package is not complete and distribution is forbidde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Balanced Prosperity Company to obtain a complete packag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1.ZIP v1.00 package - including all related program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s a complete package. The PACKING.LST text files ar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S1.ZIP v1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additions to the package, such as the introdu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batch files used by many Shareware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NEWS1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ee may be charged for the cost of the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 and handling, as long as the total (per disk)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1 package CANNOT be sold as part of some inclusive package.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greement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SP&gt; Approved Vendors who wish to distribute NEWS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age) may do so provided that all the other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 (nonASP members) who wish to distribute NEWS1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obtain permission from Balanced Prosperity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to 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add any of our program to a CD-ROM or other col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s, please check the release date of the version you hav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over twelve (12) months old then please contacu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you have the most current version. This vers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d in December 199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NEWS1 package as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P Approved (Disk Vendor) Members in good stand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given permission to distribute NEWS1.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(non-ASP Members) must contact us in advance to en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not use a Disk-of-the-Month distribution to us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ld (out of date) di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1 package cannot be "rented"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n not list any of our product in advertisement , catag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literature which describe our product as "FREE SOFTWAR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d Prosperity Company prohe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NEWS1 package, without written permiss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. If the version you have is over twelve (12) months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us to ensure that you have the most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Decemb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except as provided in this agreement. Any such una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right laws of Canada in the Province of Ontario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Laws are applicable here, as they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late to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apply for ASP Associate Membership (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Approved Vendor), simply write to the following addr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endor Membership Application Packe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5 Grov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send an E-Mail via CompuServe to 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050,1433. You may also send a Fax to the Direct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NEW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s, or other information you print or distribute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1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DESCRIBE.DOC for our mailing addres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CompuServe 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