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ONAL INNDEX &lt;ASP&gt;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uggested BBS archive name and 40 characte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tatement of ASP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!  Help for the road warrior or vacationing family!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dex &lt;ASP&gt; helps you quickly locate a motel in almost any t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A of several thousand population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 the state and town you plan to visit, and National 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x will provide you with a list of motels, including thei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affiliation, location, local phone number and national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number.  You will also be informed of the availability (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ility) of some 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taurant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cktail lounge on the premises or nea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door or outdoor swimming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eeting roo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can be displayed on-screen or in a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National INNdex is aimed at traveling businessmen and va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ers, it is invaluable to anyone who tra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National INNdex uses a 5,300+ mot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,000+ by October 1, 1995).  The Shareware version uses a 2,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t of the data consisting of the full listings of two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el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is $2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data is available to registered users from the publis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ime for a nominal fee of $12.50 pe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register before October 1, 1995 will receive a coup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 to the 10,000+ motel database redeemable any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CATALOG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 motel almost anywhere in the US. Shows locations,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and basic ame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 locater finds a motel in almost any town of several thous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tion or more in the USA.  Just select the city and stat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 to visit, and National INNdex displays or prints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s with locations, phone numbers and basic amenities. The sh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version includes several thousand motels.  Registration b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five thousand motels and available periodic data update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ast!  Help for the road warrior or vacationing family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 locater will find a motel in almost any town in the US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housand population or more.  Simply select the st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wn you plan to visit, and National INNdex will search its d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and display or print an attractive listing including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in affiliation, location, local and national reservation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play also indicates the availability of restaurants, co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l lounges, a swimming pool and meeting rooms for each mot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s may be limited to include or exclude specified 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tel chains.  The shareware version includes several thousand mote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gistration brings over five thousand motels.  Periodic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s are always available to registered users from the author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BBS ARCHIVE NAME AN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archive name:   NATINN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ed 40 character descri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a motel almost anywhere in the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INNdex will run on any 100% IBM compatible computer su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 disk with 1 megabyte available (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400kb of available conventional random access memory (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S-DOS 3.3 or IBM DOS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tional INNdex must be installed to a hard disk before us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ill function directly from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DISTRIBU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vendors, CD-ROM vendors and BBS operators are granted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 to distribute the shareware version of National IN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we ask you to stop.  However, because the data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constantly being revised and updated, *YOU MUST NOTIFY US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e can keep you supplied with the latest version (four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y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ure that National INNdex remains intact, BBS operator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it ONLY in its original form (NATINN.ZIP). If necessa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endors may distribute either NATINN.ZIP or ALL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IN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and CD-ROM vendors may include other programs or optiona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must identify National INNdex as shareware, and must le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s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P&gt; MEMBERSHIP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INNdex is published and suppor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lson's Computer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26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lenview  IL   600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(708) 965-73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: Compuserve 70274,177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igy FRWM34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et 70274.177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n author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ood standing through January 1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al INNdex (C) Copyright 1995 Nelson's Computer Ser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 xml:space="preserve">Ŀ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</w:t>
      </w:r>
      <w:r>
        <w:rPr/>
        <w:t xml:space="preserve">Ŀ     �               (R)                 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ĳ         �o    �������������������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���������</w:t>
      </w:r>
      <w:r>
        <w:rPr/>
        <w:t xml:space="preserve">Ŀ �  Association of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�         ���  </w:t>
      </w:r>
      <w:r>
        <w:rPr/>
        <w:t xml:space="preserve">Sharewar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 xml:space="preserve">ĳ    o    �    Professionals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ĳ    �    ���������������������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    </w:t>
      </w:r>
      <w:r>
        <w:rPr/>
        <w:t xml:space="preserve">MEMBER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