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IMPRESSION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First Impression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IRST IMPRESSION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INSTALL INSTALLATION KIT ASP SHAREWAR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IMPRES30.ZIP eg, whe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software developer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very aspect of 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checks and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YSIWYG screen designer 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ecks such as game port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destination drive &amp;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ser choose destination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,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 WYSIWYG screen design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hardware checks such as gam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, destination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Lets the user choos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"full" or "update"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custom window install or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stall.  No Royalti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,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rogrammer/Develo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Version   $55 (manual, tech support, upgrade notices   S&amp;H: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Version    $75 (manual, tech support, upgrade notices   S&amp;H: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A/MC/AMEX/DISCO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ordering reference Product #10931-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rder:  Toll-Free Order Lines:  800-242-4775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rnational Calls:    713-527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