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e-mail (optional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version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DO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 wish to register DO without the 3-character option ($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 wish to order DO with the price repl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haracters (all 256 ANSI acceptable): _ _ _ ($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ders of five or more, include  $20 per copy; for orders of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,  include $22 per copy; for orders of 20  or  more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opies at ___ $29 __ $22  __ $1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nor can I accept credit cards (sorry). Please send pay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money order, or 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program, a copy of the manual, three months of teleph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support, the programs PSORT.EXE (sorts files too bi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), PEEK.EXE (finds text in binary  files), and  a sub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natory  batch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ie V. Hutt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Harvard Way, 130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o, NV 89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-827-4682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6066,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hutton@unr.edu, lvh@connect.wi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