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-1994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CISBILL is to organize and accumulate the detai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eviously downloaded (captured) billing record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formation Service.  These records are added to a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one file for each year) and made available for interrog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 Both weekly totals and daily details can be view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py the contents of this distribution to a separ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et to that directory.  From the DOS prompt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how you what to expect.  Then do steps 3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a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apture your own billing (see Section VII), and mo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'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lete the CISBILL.Ynn files that came with thi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Enter CISBILL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billing files will be unde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enus ....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Registration/Support 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Main Menu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[ENTER] or Double Click to Selec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4          .....Quit....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3               Hel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2              Set Up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1991            REGISTER!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four years may be listed.  If 4 years are not 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entries will appear as ".............".  Select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e of the options using the arrow keys or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YEAR is selected, the following op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Sub Menu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[ENTER] or Double Click to Selec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View Record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Print Weekly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Print Detail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Main Menu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select a week, and either display the details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[ENTER] or print that week by hitting [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  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hange Display--&gt; ] - provides a color selection scre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although it i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REG - Registration information,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weekly data for this set of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.CAP file has details on it ahead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ata.  All details prior to any weekly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The program will continu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ust use ORIGINAL Bill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ormats for obtaining the require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rom CIS.  The original format must b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pturing th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Section VI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NOTE&lt;&lt;&lt; The following instructions are based on the dia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February 1995.  Changes by CompuServe are made occas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Change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Change Your Bill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hange You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e Equipment/Display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ancel Your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Mail Preferenc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Membership Recommend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ompuServe Pric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ZiffNet Membershi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1 &lt;----------------------------------------Select option 1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Your Charges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Pricing Plans &amp;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Mail and Other Allow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Accou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Detailed Session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Hardcopy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Activity for 04-Apr-92,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ctivity for 29-Mar-92,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Activity for 21-Mar-92,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Activity for 14-Mar-92,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Activity for 07-Mar-92,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Activity for 29-Feb-92,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Activity for 22-Feb-92,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Activity for 15-Feb-92,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Activity for 08-Feb-92,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Activity for 01-Feb-92, 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Activity for 25-Jan-92,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Activity for 18-Jan-92,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Activity for 04-Apr-92,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ctivity for 29-Mar-92,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Activity for 21-Mar-92,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Activity for 14-Mar-92,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Activity for 07-Mar-92,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Activity for 29-Feb-92,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Activity for 22-Feb-92,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Activity for 15-Feb-92,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Activity for 08-Feb-92,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Activity for 01-Feb-92, 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Activity for 25-Jan-92,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Activity for 18-Jan-92,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NOTE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eekly billing MUST appear on the BILLING.CAP file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eekly records which say "Activity for this week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 If details for this are selected (alway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1), those details are also ignored.  Only item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week will b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REGISTRATION/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 plus $2 S&amp;H ($4 S&amp;H outside USA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from within the program or by printing REGISTER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t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to registe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program with "nag screens"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support for six months by US Mail, pho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grades for six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copy of FINDER, a file finding program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isk of other Shareware by thi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