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'R 2.1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ngle-User Registration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st us in improving and market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DOS do you us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se any of the following programs/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tacker    [ ] SuperStor    [ ]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re you registering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delay is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do you like the most about BOOT'R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would you like to see added to BOOT'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