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ceNews: Updated file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unctionality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register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created a newsletter file to update user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ings on of your BBS only to have very little of them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? I HATE that... With this in mind, I came up with this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is FORCE all users to read a specified file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 by the sysop since the last time that user logg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or not. They cannot [S]top the display nor can they [N]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he only thing that they can do is press [ENTER]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mes. Although they CAN simply keep pressing enter, they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e forced to view it. A time delay will be added to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so that the user will have to wait a certain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v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it up so that more than on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. And it need not be the newsletter. It could b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file called FORCENWS.INI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). All of the WILDPACK application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A sample will be included, but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, the FORCENWS.INI will not be used.  Howev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ysop, the INI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FORCENW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DISP\NEWSL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ULL\NEWSL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path\filename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name does NOT have an extension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dds the extension depending on the displa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logged in. Currently, this will not work in RIP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or revision will be following shortly that will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ecified directory with the extensions .SCR or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up as many updated files that you want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that logs on AFTER the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only one file will be display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&lt;WILDCAT HOME DIRECTORY&gt;\DISP\NEWSLTR (ie, C:\WILDCAT\DISP\NEWS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