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iles List 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9  compiled 12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re situation where TOO MUCH available memory would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7"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LOP examines your ALLFILES.DAT file and produces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output files with information for you and your users. 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- ration file will let you specify the pathname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se output files. Depending on your DOS ver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p to 13,000 files, based on available memory DOS and/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re is no limit to the size of the files datab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find matching files.  If you have problems, try mak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by removing memory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LOP will produce a NEW FILES listing in an attractive 2-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If the file extension is .BBS or .RIP, Wildcat! Col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.  RIP files will include an optional header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LOP.RIP, enclosed in this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files may be included in the configuration fil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the program using NEWFLOP.CFG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 Use one line for EACH file you want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OLD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99,3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REA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=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new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31.bbs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31.rip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bove are a typical configuration file for NEW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OLD=        is a definition of the number of days ol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, to be included in the NEW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from 1 to 365 days are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=        is a listing of file are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luded from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AREA=         tells the program whether to sort the li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area.  "BYAREA=TRUE" sorts by area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entry sort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=         allows you to specify a single-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display files.  "FORMAT=SINGLE"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ingle-line format, anything else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=        represents an output file, with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es.  Up to 10 of these may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ingle configuration file. If more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you'll need to have multi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nd use a batch file system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priate one into place for each run. NEW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looks for NEWFLOP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when the program is ru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 on the specified file is .RIP, NEW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look for a RIP file named NEWFLOP.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 the contents at the FRON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 This can be used to create a "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ound you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file contains a collection of switches which specif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OUTFILE=c:\wc40\bull\bull6.bbs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S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CLS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beginning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lear the screen of your ANSI compati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USE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PAUSE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END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ait for a keystroke before leaving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LOP will run automatically from a batch file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required.  Simply be sure that the NEWFLOP.CFG and MAKEWIL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CURRENT DIRECTORY (or at least in the DOS PATH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multiple configuration files (for a large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lit up the listings in several ways) you may now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figuration file on the DOS command l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LOP /CFG=NEWFLOP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 DOS file name is acceptable, provided it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.CFG and is available in the current path.  Then, you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ltiple times, each with its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TBULL, and others ... however I invite you to read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"CHARWARE.TXT" enclosed in this ZIPfile.  It sugge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 to YOUR favorite charity if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