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B Editor Extensions (CEE) for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COB System Design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ED LEGAL, But Necessary,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 System Designs, Inc.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COB System Designs, Inc.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due to loss of data or any other reason, even if CO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, Inc. or an agent of COB System Designs,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s, Inc.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license to use this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READED LEG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COB System Designs for support and feed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di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Randy Wallin  76557,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an Katri    71735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COB System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South Hamp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piter, Florida 33458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(407) 744-9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us by telephone, although we pre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only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407) 744-9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am - 5pm EST (Leave a message if we are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B System Designs, we take our program editor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For years COB has been providing the Quie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BRIEF, and more recently Quiet Flight for The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e feel that using the right editing tools for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gnificant factor in creating a more productiv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ere never able to access snippets with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and this drove us nuts.  So, since we can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s to our tools, we brought our tools to th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FoxPro editor to include a few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eatures found in the Quiet Flight macro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wor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Word 6.0 users, you may know this as Auto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expansion lets you type a keyword, and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to a full expression when you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/Proced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mple press of a key, a list of al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current file are displaye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dure/function from the list jumps you to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ck Commentor/Uncomme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 piece of code and let CEE comment it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keystroke.  Block the commented co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CEE take care of uncom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eld List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a structure listing of any database, tag som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EE builds a simple comma-delimited field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 Cre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ock Indent/Out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or outdent selected text.  This feature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orma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EE archive into your FoxPro startup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FoxPr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oxPro for Windows and FoxPro for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create a directory that can be shared by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system, I call this directory \FOXSHARE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/Win and FoxPro/DOS have this directory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path in FoxPro, modify or add to the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ONGIF.FP and/or CONFIG.FP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required by CEE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ACRO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STRUC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ENU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.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file called CEE.INI.  If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LY FoxPro/DOS, you may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.FLL. This is a FoxPro link library used only by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EE.  Conversely, CEE.PLB may be delet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xPro/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ditor Extensions, run the program CEE.AP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CEE load automatically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add the following statement to your CONFIG.F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FP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DO CEE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MMAND= statement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must create an intermediate program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ach of the programs you wish to ru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ptionally add a CEE item to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  Instead of typing DO CEE to load, type DO CE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ad CEE and add the CEE menu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several of CEE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EE, simply type DO CEE in the FoxP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following files must be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STRUC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ACRO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ENU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.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.FLL (only necessary if using FoxPr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.PLB (only necessary if using FoxPro 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E functions are only active inside editing window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ing windows).  This does NOT include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r those small snippet windows.  However, if you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ippet window with the EDIT pushbutton, then C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keys are used by C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    Expansion Macr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2    Function/Proced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3    Build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4    Comment/Un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5    Macro Expans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7    Inden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8    OutDen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0    Quick Reference Screen - in case you forget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S   Exp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Expan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re-define all but the last two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file, CE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 Macro command only works if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a valid macro abbrevi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ACKSPACE and SPACEBAR do the same thing.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, however, if the abbreviation is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explain how to use the COB Editor Exten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utorial assumes that CEE is load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expected results, then you should run CEE.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EMENU.APP from the FoxPro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FoxPro command window, type MODIFY COMMAND 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an edit window titled "DEMO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following in the edit window: HEADER&lt;spacebar&gt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 begin typing in the first column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spacebar&gt; right after the 'R'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header should appear.  A later section detai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ustomize this header as well as all other macro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torial.  Notice, however, that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re included as part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type the following: IFF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will pop up, requesting you to enter an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" Type in a valid expression, such as "DATE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2/22/93}"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cursor is positioned within the IF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The macros allow you to specify the f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 following an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et's do a simple expansion by typing: WAW&lt;spacebar&gt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IT WINDOW " is inserted, and you can finish fill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the tex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sert a blank line between the header and th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lank line, type in:  PRO&lt;spacebar&gt;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ame of the procedure, who calls this proced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tract.  Enter in any information you wish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template is inserted after you answ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press ALT-2.  This is the hotkey for the Function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functions in this file is displayed (only 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dding some more procedures and fun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emplates (to insert a function templa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&lt;spacebar&gt; on a blank line).  Then do the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and select a function from the list.  Noti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 within the file on the first lin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cedur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ow, suppose we want to insert a FoxPro command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eld names.  Using CEE, we can visually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e want inserted.  For exampl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spacebar&gt;, but not &lt;enter&gt;, following the '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  Now, press ALT-3 to bring up the C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.  From the Open dialog, select a databas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presented with a window of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atabase.  Use the &lt;spacebar&gt; to tag a few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on the radio button titled "Field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click on the OK button to insert your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re are other options in CEE not cover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on with the reference section to lear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get the keystroke for a CEE functi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0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load C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load and define an item for CEE on the system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E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for each of the CE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stroke to access that function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stroke you need to modify CEE.INI and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.  Refer to the section titled "Configuring CE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/Key Help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key assignment for a CEE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 to pop up the initial title scree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acros           SPACEBAR or 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CEE are the expansion macros.  The macro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short abbreviation, such as "DOC"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to ful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E tries to do an expansion if &lt;spacebar&gt; or ALT-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ese rules are followed when determin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 expansion on what was just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e're in an editing window (includes the comman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re is an abbreviation immediately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&lt;spacebar&gt; was pressed, the abbreviation i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character length of the abbreviation is 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rules hold true, then CEE check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determine if there is an expans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If not, FoxPro continues as normal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&lt;spacebar&gt; is a hotkey for expa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n the line.  If you want to expand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ithin a line, use the ALT-B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templates of CEE are very flexible. 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bbreviations for you to use, which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refer to the section "MACRO CONFIGURATION" for help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dit your own abbreviations).  However,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 abbreviations to get a feel for what C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      IF/ENDI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       DO/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C       MODIFY COMMAND (execute from the command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DA      BUILD APP (execute from the command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      Procedu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W       WA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       SQ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M       SCATTER MEMVAR MEMO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Help      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your expansions defined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abbreviations for them the first few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use them.  To combat this problem, we include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displays all the defined abbrev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n abbreviation from the l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ed into your text. 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ss &lt;spacebar&gt; or ALT-BS to execut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Function List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EE command displays a list of all procedures/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list Alphabetically or by Posi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adio button to toggle between the two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specific function/procedure, select the GO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your previous position when this command wa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Field List          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ield List option of CEE is one of our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invoked with the hotkey or by typ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STRUC.  It is _NOT_ necessary to have an editing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is function.  However, you are limi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tructure List if an edit window or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base is not open in the selected work area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voked, you are prompted for a databas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esented with the Build Field List wind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radio buttons titled "Output Options."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ruc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uffer containing the structu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or easy reference.  A pictur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for each field.  We use this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into reports to determine the siz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font and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complete CREATE TABLE SQL comm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 You can optionally defin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use in the CREATE T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a comma-delimited field list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such as BROWSE FIELDS &lt;field list&gt;,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&lt;field list&gt;, and numerous others.  I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selected, you can specify the prefi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iel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options, you need to select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output.  Do this by tagging the fiel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using &lt;spacebar&gt;.  CTRL-T will tag al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TRL-U will untag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K button to build the field list, or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ou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/Uncomment Block   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out a marked block of code, use the Comment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E.  Lines of code are commented out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tring: 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ment a block that has been commented ou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gain and press ALT-4.  Note that CEE only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those lines that it commented out itself (i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ded with '*-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define the comment string to your li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ge in the CE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Setup   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Macro Expansion Setup to modify, create, or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macros.  It is _NOT_ necessary to have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ctiv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titled "MACRO CONFIGURAT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/Outdent Block     ALT-7 /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indent or outdent a selec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 of CEE.  Simply mark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and then press the appropriate hotkey (ALT-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ALT-8 to out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keep in mind when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 Edito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t is possible for the extensions to become un-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attributable to one of two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lost your ON KEY LABELs for the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ACKSPACE, ALT-1, ALT-2, ALT-3, ALT-4, ALT-5, ALT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7, ALT-8, and ALT-0 are the default keys for 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reason for losing your 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s because you issued a PUSH KEY CLEA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POP KEY.  This is especially preval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cel a program in the middl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extension library (CEE.FLL or CEE.PLB)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re released when a SET LIBRAR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ssued.  Libraries are also released if SET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is executed without the keyword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"lose" the extensions, the best way to re-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type DO CEE from the command window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his function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macros used by CEE are kept in a databas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.DBF. This database has a memo file (EXPAND.F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index (EXPAND.CDX)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is normally left open at all times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vailable work areas by one.  If the datab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closed, CEE will automatically re-USE i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dex is corrupted, you can rebuild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the editor extensions are NOT loaded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ndow: USE EXPAND IN SELEC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proceed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ype: SELECT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ype: INDEX ON KEY TA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used to configure C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and they are all accessed through the CE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are two sections in CEE.INI,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: [CEE] and [Ke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[CEE] section you will fi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Screen=ON    &lt;-- set to OFF to bypass the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Window=ON    &lt;-- set to OFF to disable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=ON         &lt;-- set to OFF to disable spaceb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tkey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us=ON       &lt;-- set to OFF to disabl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be 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Indent=OFF       &lt;-- set to ON to use tabs in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rather than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*-*         &lt;-- comment str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or/uncomme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[Keys] section you can define keystrok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 functions.  If you do not wish to use a function, set it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E.  Refer to FoxPro help for ON KEY LABEL to get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&amp;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E does not check for duplicate key assignments. 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left blank, it is given the default val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override another assignment)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efine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ind that it takes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CEE to load, removing th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nes preceded with ;) and all blank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E.INI file may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Extension macros are fully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. We have provided a utility to make this a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command window, press ALT-5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a list of abbreviation macros in a list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window.  To the right of editing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cription and expansion text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s the abbreviation you want to use for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For example, 'IFF' is what we use to abbrev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END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eld for macros is purely optional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first line of your expansion tex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scription.  The description i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help list of your expans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text box below the Keyword and Description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ansion text.  There are several special cod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ontrol and customize the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(tilde) =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lde in the text indicates where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 following an expansion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ll be positioned indented three space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wanted the cursor to end up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F statement so that you could begin typing in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, the expansion tex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ursor position is not defined by an expa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ill be placed at the end of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text## = Promp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ields are a very powerful aspect of CE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prompt for information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, and then automatically use that informa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parts of the expansion.  Prompt fields ar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 pound signs (##...##), and the tex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 is what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will prompt for a "DO WHILE Expression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##DO WHILE Express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 &amp;&amp;* ##DO WHILE Express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enter "x &lt; 20" when prompted.  The expan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x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 &amp;&amp;* x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we have two ##DO WHILE Expression## promp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t, you will only be prompted once. 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hich are identical (case-insensitive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once, and then used globally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example which prompts for a func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turn value in creating a function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ction..: ##FUNCT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turns...: ##Returns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s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##FUNC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expression&gt;&gt; =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placed between double-angle brackets is evalu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This allows you to embed FoxPro cod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text.  If you have ever used FoxPro's text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then this should be second-nature to you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explanation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a macro that will display today's dat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with the day of the week.  The follow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s 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DMY(DATE()) &gt;&gt;, &lt;&lt; CDOW(DATE()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aces are not needed inside the angle brackets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pression is invalid and cannot be evalu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is issued stating that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pressions must also evaluate to 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that do not are output as-is,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expansion macros can be as simple or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ke them.  Yet, they are very easy to def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examine the sample macros to ga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ways in which you may customize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E source code is available separately. 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Compuserve as CEESRC.ZIP.  We encourage you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E package is comprised of four (4) .APP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.APP       -- The primary C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ACRO.APP  -- Macr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STRUC.APP  -- Build Field/Struc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ENU.APP   -- Adds CEE item to menu bar and loads 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any one of the applications, u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of the same name.  The contents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i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ABOUT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ENTRY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ERRSC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EXPLK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FIELD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FUN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INTRO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ACRO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YESNO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_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_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_.F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ACRO Project _Unique_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ACR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ACRO.S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STRUCT Project _Unique_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STRU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FIELD.S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ENU Project _Unique_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MENU.M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s aforementioned, 3DBOX.PRG is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build the projects.  This file is part of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's GENSCRNX, and can be found on the Fox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bring up a screen file and FoxPro says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ed, ignore the message and open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products listed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