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3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31c.ZIP  -Integrity Master V2.31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3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