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tle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ISCLAIMER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arting heXEdit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mmand Line Opti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nvironment Variable - XEOPT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Loadfile box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/Directory Attributes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Main Display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ommands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lp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CII chart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vert a number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nge colors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cimal offset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ell out to DOS prompt or another program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dit...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oto an offset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xadecimal offset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Load a new file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Push position on marker stack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earch again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Octal offset 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Retrieve position from marker stack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Search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Clear marker stack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Goto marked position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Other Notes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Comments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Appendix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sion History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demark information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i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-05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Stu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20 Aspe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stock, IL.  6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: 71043,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DISTRIBUT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WHETHER EXPRESSED OR IMPLIED.  BECAUS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 NO WARRANTY OF FITNESS FOR A PARTICULAR PURPOSE IS OFF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ABILITY IN THE USE AND EFFECTS OF THIS PROGRAM SHALL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THE ABILITY TO ALTER YOUR FILES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!  (Sorry, but I have to warn you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(XE) is a program that will allow you to displa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ny file. It doesn't have a fancy interface but serv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perfectly. I wrote this program becaus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ed with a couple of other commercial programs. The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some annoying peculiarities or required too much though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just to search for and change a coupl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as written using Turbo Pascal v6.0, although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y of Borland's object libraries. It does howev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video memory for speed when scrolling thru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CGA monitor you may see some 'snow'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vertical retrace period before writing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it will keep no more than 1760 bytes of the file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t a time, as I didn't feel like mess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available. heXEdit requires about 160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in ord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tarting heX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heXEdi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[options] [&lt;drive&gt;:][&lt;filename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, filename and options are ... option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If only a drive designator is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.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are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 line option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/C or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This option tells XE to use it's default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This option tells XE to use black and white col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/? or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f these two options will display a short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/Lc[c[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nd directories in the Loadfile box (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ction) are sorted, depending on the valu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is followed by 1-3 characters listed below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U, D, F   N, E, S, T   A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- unsorted; directory and file entri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read from the disk, then li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put directory entries at the top of the lis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fil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put file entries at the top of th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, then driv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sort files/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sort files/dirs by extension th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rting by ext slows down the speed at whic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orted and displayed, more than the 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 sort files by size, dir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hysical size of dir entr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sort files/dirs b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rou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sort files/dirs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- sort files/dirs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is possible to specify options that are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However, the last option specified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up is the one used. For example, you could use /LDN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F would take precedence over the D. For /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will take precedence. If you do not specify an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, a default value will be used (D for group 1, N for grou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or grou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n invalid option or sub-option specified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Environment Variable - XE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 line options can also be specified thr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called 'XEOPT'. To set the value of XE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SET command at a DOS prompt before running 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OPT=/LFEA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 line options are used, they will overri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options if they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designator is specified on the command line,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files from that drive's current directory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fied XE will try to load that file, if not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rom the current directory of the current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or directory has it's hidden attribute se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lower case. At the end of the list, you will se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drive designators. The drives you can choose from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drives, including remote (or network) driv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veable media device (like a floppy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(  )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fixed media device (like a hard disk drive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the characters '[  ]' surrounding the drive let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a remote device, whether it's fixed or remove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characters '{  }' surround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drive is local and fixed, then the VolumeI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ight of the drive letter.  Selecting one of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the contents of that drive'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file, simply use the UP and DOWN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to the file you want to load, then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use the PAGEUP and PAGEDOWN keys to scroll thru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 a page at a time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list, pressing END mov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1 * You can now do a 'hypersearch'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a file, directory, or drive designato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thru the list. While in the Loadfile box,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number, or any other valid filenam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first file or directory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the character you pressed. The search star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highlight bar position and stops at the first ma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. It will wrap around to the top, if nothing m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searching up to your current position.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hear a short, low pitch beep. XE will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designator entries, at the end of the list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yper-character'. For ex., if you don't hav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hat start with the letter 'B', and you press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will move to the drive designator '[ - B: - 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period '.' key will move you to th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..' (the parent directory 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with version 4.1 * On the left border of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percentage indicator (either '#', '#', or '#' -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5, #18, #24) of how far up or down you ar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/directories. When you (the highlight bar)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directory in the list, the indicator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 If you are 70% of the way down the list, the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70% of the way down the border; etc, etc. It is t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reference, not an exact measurement. * 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the options that you specified (or the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adfile box sort options (/L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on a directory entry or a drive let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at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the Loadfile box, you may encounter an error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or another. Generally speaking, you will be given on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ll of the op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(A)bort : if you press 'A' XE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(R)etry : press 'R' to retry the operation. (May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door was opened before you hit ENTER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(Q)uit XE : press 'Q' to quit XE and return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(or wherever it was that you came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Any other key : if you hit any other key than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 you will be returned to the Load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the Loadfile box, pressing ESC will exit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ither 1) return you to the last file you were viewing,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e was previously loaded, exit XE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le/Director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feature of the Loadfile box is tha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imply by pressing F5-F8 (provi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; i.e., the disk is in the drive etc).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64, you can also change the Hidden attribut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directory. Move the highlight bar to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nd then simply press one of the following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toggles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 - toggles the Syste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toggles the Hid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- toggles the Read_Only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ttribute change was successful you will hear a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, otherwise you will hear a low ton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could not be changed for one reason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see the attribute change in the Loadfile box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: Be sure you know what affect changing an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 your system. Some programs act on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may even require certain attribute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 is loaded you will see the main display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file loaded. On the left sid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s (in hexadecimal,decimal or octal)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into the file. In the middle are 22 rows of 16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file's contents. On the right, the ASCII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yte in that row. In the ASCII portion of the displa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ast the EOF (end-of-file) are shown as a '.'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49). On the bottom is a status word indicat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 three letter abbrev indicating whether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s in 'hex'adecimal, 'dec'imal, or 'oct'al,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 from the top line, and the siz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list of commands once you are in X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planation of ea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Alt+A -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/Alt+B - Base conversion (decimal-hexadecimal-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- Change offset display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- Shell out to a DOS prompt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-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- G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- Change offset display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- Bring up the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-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- Search again (using the last used search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- Change offset display to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-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- Search (for text or a byte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- Clear all entries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 -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- scroll up and down one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   - move up/down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- 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- 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Alt+X          - quit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 will display a help screen. You now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Help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: Display index (keywords) for it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: Goto the previous screen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: Zoom/Unzoom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: Get help on a highlighte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: Scroll the help screen contents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: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/ SHFT+TAB  : Highlight the next/previou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/PAGEDOWN : Move up and down a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: Goto the beginning/end of the help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pper left corner of the help screen (in the bord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 a number and possibly one of three arrow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the left column, of the help info, you are 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column one, it will not be displayed.  The arro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if there is more info either above or below (or both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notes o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eXEdit expects the help file (XE.HLP)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XE.EXE is in. If it is not, you will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 modify the help file, make sure your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and start in column one. It will probabl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ook at the help file that came with heXEdit to see h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re is a limit of 75 lines of information p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eyword information begins with it's keyword 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#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reate a keyword in a help screen, precede the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lde (#126) and end it with a back-quote (#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Alt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key  : go back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go forward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go back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go forward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: display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: display numbers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   : exits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Alt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 number from either decimal, hexadecimal or bin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nver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arrow keys  : select the base of the in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: conve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: exit the base conve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rrow keys, move the highlight bar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number and then either 1) press ENTER an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) just start typing the number. After the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, press any key to select the base for anoth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number, I only check for valid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. If you try to convert an invalid numb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. The largest numb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 converted is a 32 bit number. It ha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outine, so don't be surprised if you can enter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The conversion will be incorrect of course. I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up to you to enter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you to change the color of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You can also save the colors you choose so that 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with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select the area you want to change the color i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'A' thru 'P'. A colorbox of all possible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e current color of the item you selecte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on either side of an 'X'. You can now move thos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s around with the arrow keys to select a new colo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bars around the color scheme you want, press EN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your mind and don't want to change the color of tha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couple areas that have a color selection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'G', Altered bytes background, you can on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e foreground is the same as the main byte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). The border for Help, 'M', only the foreg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s it's background is the same as the Help text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). And the edit cursor position color, 'P', only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hange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P       : select the area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: save the currently selected colors to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/ENTER : exit the color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0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' command will save the currently selected col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(XE.EXE). If XE.EXE is not availabl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, an error message will be displayed to tha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your colors have 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default colors back, start-up XE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If you want to retain the default colors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the colors, otherwise the next time you start X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whatever colors were last saved in X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0,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hell out to DOS prompt or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ell out to a DOS prompt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command is pressed, XE first looks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called XESHELL. If found, XE will t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ed by that environment variable. When using XE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athname needs to be used if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too is not in your current directory. XE does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in your PATH for the program specified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pecified has to have an extension of EXE 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can be included.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the value of XESHELL (from a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XESHELL=C:\UT\LIST.COM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E does not find a value for XESHELL, it looks for COMSP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above also apply to COMSPEC. COMSPEC is normally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cessor COMMAND.COM. If neith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you will receive an error message stat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.COM is the program shelled to, typing EX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heXEdit. If XESHELL is used to run a diffe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at program will return you to heX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editing the file at the current position. 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file, a short message to that affect will appea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view mode. Of course, you c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to bring up the Loadfile box and chang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f the file with F8.  And then go back and edit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READ ONLY for a reas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viously searched the file successfully (mea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n item) then if that exact item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 to edit mode, then the cursor will be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aracter of that item. When I say exact item,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item that you found in your search (this does not qu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'd like it too...).  Also, shown at the bottom i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: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          : displays the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B           : ba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          : shell out to DOS or 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/LEFT arrow key  : move cursor lef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key : move cursor right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          : move cursor to fir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       : move cursor to las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: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: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toggle cursor position between the hexadeci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ASCII display of the file. The abo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will move the cursor within the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in.  You can edit the file mak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areas at the same time,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quit editing. If you made changes to whole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prompted to save the changes or no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Y' to save the changes or 'N' to lo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portion of the file that is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saved. So don't worry about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save if you are editing a large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turned to the 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: quit editing. If you made changes to whole byt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 to discard the changes or not. Press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ard the changes and return to view mode, or '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ENTER or ESC (as above)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quest and return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hexadecimal portion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ew value. The background of the character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which bytes have been chang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- $FF. Obviously, pressing a key like 'P' will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'P' is not a valid hexa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alue when in the ASCII portion of the displa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of the new value. Or,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2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the ASCII code, on the numeric keypad, of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, then release the ALT key. Using the ALT key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 value from 32-255. Again, the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dicat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Goto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 offset in the file. You are prompted for an offse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. You can enter either a decimal number or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ESC while entering a number you will be pl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View mode with no repositioning taking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key can be used to edit your entry.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hat is beyond the EOF (or &lt; 0) you will be promp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Goto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elect any past offsets you've entered by pressing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 for History). After pressing H, the most recent offse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you want to see other offse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press the UP ARROW key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e all the offsets in history.  When you'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you want to goto just press ENTER.  Pressing ES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the history items will return you to the inpu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There can be a maximum of 50 offsets saved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ime a Goto command is done, the offset is add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est entries will be lost from history when new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d there are already 50 offsets in history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s are not re-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playing the file offsets in hexadecimal, then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placed on the input line for you. The '$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heXEdit that the number you are entering is in base 16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displaying the file offsets in decimal the '$' is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put line. You can press the BACKSPACE key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offset, just type in the number, no comma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at anytime while entering a number, you enter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'F' and you do not have a '$' as the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serted into the input line at the beginn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will be taken as a hexadecimal numb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troke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            $35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3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Hexadecim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16,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enter the Loadfile box in order to select a new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arlier in this document under 'Loadfile bo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can't leave the edit mode without either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r losing changes, you needn't worry ab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before loa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ush position on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position in the file can be saved wit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be retriev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 is saved on a stack. If the stack is fu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will be deleted and the rest of the entrie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stack to make room for the new entry.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itions you can save is 100. Also, when y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it's location on the stack is reported to yo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full the marker st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an also be used while searching.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found, you can press 'M' to save that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 stack and then continu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gain using the last used search string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arch string, you will be prompted, as if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, to en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Octal offset #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offset display to base 8,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ppen to be looking at a REALLY BIG file, a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4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34,217,727 bytes will appear as '+++++++++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ide of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trieve position from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iewing the file, if you do this comm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cation specified by the top marker stack entr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moved to the new location, the entry you retrie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marker stack. If there are no mark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file for a byte or text sequenc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ype of search (B)yte or (T)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th version 4.0 * If you've done at least one sear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elect any past items you've searched for by pressing H (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tory) when you are asked for the type of search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H, the most recent search item is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other search items that are in history,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. Using the UP and DOWN ARROW keys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When you've found the item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ust press ENTER. Pressing ESC while viewing the his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view mode. There can be a maximum of 5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history. Anytime a (B)yte or (T)ext search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added to history. The oldest items will be l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f new items are searched for and there are alread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in history. Duplicate items are not saved to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byte sequence, enter the bytes in hexadecimal not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.  As with editing, you must enter a complete by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to work correctly, although I don't chec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You can use the BACKSPACE key to go bac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.  The maximum length for a byte sequence is 9 by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is plenty long enough, even 4 byte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find what you're looking for. For example, you migh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earch by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ould just press the numbers or letter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you want to search for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 45 FF 00 C4 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eed to enter a space between each byte as I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while you're entering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5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ext sequence, just type in the text to search fo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 are needed, and press ENTER. The maximum length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 25 characters.  The 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string is found, the display will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's location in the file and will be highlight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You can now press any key to continue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M' to Mark the position or press ESC to stop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XE is searching, you can press any key to interrup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make things simple for myself, every search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file. Even on large files,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o find something you know is near the end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at all (at least not on my 40Mhz 386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ginning with v3.5, the search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er-Moore algorithm. This should significan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compared to my previous method;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lete all entries from the mark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, there is no turning back from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Go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thru Alt+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commands will move you to a previously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eleting the mark information.  The retrieve command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you to the last position and deletes the mark, using Alt+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9 does not delete the mark. Alt+1 move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position, Alt+2 moves you to the second mar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 etc. If you try to move to a position that has not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, nothing will happen except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rename XE.EXE you will need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file, XE.HLP. For example, if you rename XE.EXE to 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file should be renamed to X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r some other reason you have XE.EXE loaded under 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ave new color information, you may need to force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part of the file to get the corr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file box has a limit of 2500 files or directori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isplay for you. If you change to a directory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, you will not see all of the files.  2500 is about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go due to stack space limitations.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a directory with more than 2500 file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at filename on the command line when you start 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does not support any video modes other than 80x25 tex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a monochrome monitor. Just don't forge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M' option on the command line and then s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to retain the monochrome 'col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uld NOT be compressed with PKLITE. It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. Because, XE reads the current color setup fro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it with PKLITE will cause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TRONGLY suggest that you make a backup copy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to modify, just in case you decide lat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back. You should have a backup copy any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afeguarding your files in case of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40Mhz 386dx AT running MS-DOS 6.2. XE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ystem configur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don't expect any payment for use of this program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use it how you like, but be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0  04-08-91 - Initi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1  05-16-91 - Minor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  07-04-91 - added Mark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21 08-03-91 - increased marker stack siz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Z command; clear mark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.3  08-12-91 - added 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0  09-25-91 - added Loadfile box (instead of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o video page 0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was done in case you shell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other program and that program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a video page other than 0, lik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bugger. XE needs to be in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7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.  XE returns to the vide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at before it started when you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backspace key use while editing (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ke left arro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D', 'H' and 'O'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Help command to 'F1' from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Search command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bility to enter a driv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cmd line to start Loadfile box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of course fixed som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  10-19-91 - decided I better try and trap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/O, as opposed to only some, for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avoid a possible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load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entry of ASCII chars 32-25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in ASCII por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32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and handle extremely lo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ped ability to change Hel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Bas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command now highlights fou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flashing arr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files (and directories) a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usual bug fix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.11 10-21-91 - fixed base convert color 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  11-11-91 - fixed pagedown problem of going past E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for files with a length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of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'%' into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now call up the ascii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e convert from edit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t+A, 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edit mode, Pg Up/Dn now just goto fir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line. column position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ly new help system  (y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1 11-12-91 - fixed extra '%' char left when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% to &lt;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config file to take on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; in case you rename 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02 11-18-91 - fixed bug when executing from 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deeper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1  11-25-91 - fixed configuration file sav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1 thru ALT+9 commands (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ed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ricted input length for 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2  01-23-92 - added colorbox for color selec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  01-29-92 - XE.CFG file is now history.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is saved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cmd line options /C, /M, /?, ?,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 (very) improvement in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8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tore cursor from a Ctrl-Brk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re editing past th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1 02-05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2 02-07-92 - fixed byte search problem with cha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time for real. haste makes was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33 02-23-92 - change Loadfile box to sho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directory of a drive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4  04-04-92 - added ability to abor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'%' into file indicator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A for ASCII cha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Alt+B for Base convert cmd from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sor is positioned at location of la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when going to edit mode; if tha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em is visible on screen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default colo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list in Loadfile box is now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gUp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  04-23-92 - implemented the Boyer-Moore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definite improvement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1 06-10-92 - fixed search routin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2 06-29-92 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3 08-10-92 - allow 'C' (change colors) command in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you can save the mono colors to 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54 12-10-92 - allow ESC while editing when only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yt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  02-06-93 - show offset of curso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wrap curso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1 04-03-93 - fix display for files &gt; 9999999 byt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highlight bar to las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2 04-10-93 - fix runtime error when specifying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unused drive letter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3 04-19-93 - minor change to an includ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4 04-22-93 - allow Hidden attribute bit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(via F7 in Loadfil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.65 09-16-93 - fix dash/dots not showing up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00 12-9-93  - added ALT+D command, shell to DOS/othe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history function for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to off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cmd ESC, now prompt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g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included unit so Loadfile 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d 2500 files versus 3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0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available memory, exit if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0 02-16-94 - filename first char search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ke out available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EOPT environment var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offset display is octal and you'r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set &gt; 777777777 octal, dsply 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1 03-23-94 - fix backspace key not bac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19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2 07-12-94 - chg Loadfile box to check for remot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LASTDRIVE value not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 for DOS v3.1+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3 07-21-94 - display date/time in Loadfile box of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volumeid of local, fix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round drive letter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resenting the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4 08-03-94 - fix vol label display bug in Loadf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5 08-07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16 08-13-94 - fix .HLP filename constru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4.2  11-05-94 - added cursor position highlighting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 history storage of 9 byte search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light byte of Goto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urbo Pascal' and 'Turbo Debugger'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KLITE' is a registered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heXEdit  -------------------------------------  Page 20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