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ul Kimb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Lib is a public domain/royalty free programming library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sound card.  It's purpose is to allow programmers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s of the GUS.  The library was mainly written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 but can be easily used with C,C++,Pascal, and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DRAM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 D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esigned primarily for output only.  Some fun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input as well, though programming experience with the G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iven as is.  It is subject to change with ou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 make no claims as to it's usability or workability.  I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s to test it as much as possible, but I claim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by this program.  In other words, it works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esn't work there, I can't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ad gu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happy to help with any problems and would like to kn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in the programming are found.  I'm always looking to impr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o if you have any recommendations, please get a hold of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t's status as a program, it's public domain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just about anything to it you want.  I encourage you to di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make your alterations to it as you wish.  Copy the code,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use it as a reference for other GUS application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yours to do with as you please.  Use it in you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, and don't worry about royalty or credit (althoug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y name would be nice &lt;g&gt;).  If you do use my program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, please drop me a note, just so I can keep track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personal gra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are included in the GUS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ASM   - Source code to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OBJ   - Object code to GUSLIB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LIB   - Library file to GUSLIB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LIB.DOC   - Documentation for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VOC.EXE  - Sample program using GUSLIB (plays back .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VOC.ASM  - Sample source code using GU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t might be importan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I'll admit it - I hate commenting my programs - especially whe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for a solid week on it.  It gets to the point of "I c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f I know how it works just so long as it works."  I'm sit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ctual working model on my computer and really don'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comment, so I'm going to let it be for now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comments in future revisions of the program (I c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re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t all about the program, you can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XXX echo on Fidonet (as Paul Kimbrel), you can net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2/10 (again, to Paul Kimbrel), or e-mail me via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kimbrel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nswer ALL questions even if it's to say that I haven't the fogg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-so-ever.  I'll be working on a better version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et some people (including myself) working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usefulness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concerning the DMA channels!   - MUST REA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only two channels that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8 bit channels (1 and 3).  GUSLIB will allow for the 16 bi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,6 and 7), yet I've never worked with them before.  As a result,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tions as to if they work or not.  If you want to try - go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it be known that I have tried (ye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functions, simply fill the BX register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ll other registers with the appropriate information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).  Next, call the procedure GUSLIB.  When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, a return code will come back in the AX register.  I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00h, then the function was executed successfully.  Otherwis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h - Init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Initializes and sets up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Error Code   -  00h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- Bad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- Illegal IRQ i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h - Illegal DMA channel in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h - GUS Re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5h - DRAM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eforms several tasks.  It first search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TRASND=' environmental variable.  Then it checks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variable is correct.  Third, it resets the GUS. 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ure that the DRAM is okay.  Finally, it sets up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 for the IRQ and programs the computer's PIC (how's THAT for initia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SR is setup, your program MUST run the deinitializ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do what the initialization does.  The best thing to do is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WAYS execute the deinitialation function before it ex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made so that it won't undo the ISR if it isn't set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f you call the deinitalization function and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do, it'll automatically return with out doing anything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keep track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h - Deinit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Deinitializes and shuts down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basically undoes what function 00h does.  If function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xecuted, then this function will automatically return with 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t's best to call this function right before you exi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ituation is.  This makes keeping track of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sier (IOW - you really don't have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h -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Pokes data directly into the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= Value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:DI = Linear Address in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okes data directly into the GUS's DRAM.  SI:DI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linear address.  Keep in mind that the GUS can on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memory, so only the lower 20 bits should contain data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hould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alue in AL is put into memory AS IS.  There is no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conversion in this function.  If a conversion is necess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t to the value before you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h -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Peeks data directly from the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:DI = Linear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Data at SI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eeks data directly from the GUS's memory.  I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the same as that in function 0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alue returned in AL is read AS IS.  There is no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conversion in this function.  If a conversion is necess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it to the value after you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h - S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number of active voices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Number of Pages (14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ets the number of active voices on the GUS. 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beyond the scope of this documentation.  J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you don't using any voices beyond the number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nction.  NOTE:  The fewer voices you have, the better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ill be.  For more information, see the Gravis Ultrasound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h - Download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Uses PC's DMA to send a sound sample to GUS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Wait Toggle (0 = no;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= GUS DRAM Address (upper 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SI = PC segment:offset address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Size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Error Code   -  00h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- KeyBoard interrupt (if CL = 1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- DMA still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umps a sample that is stored in PC memory to the GUS memor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hannel.  Note that the GUS DRAM Address (in DI) is only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of the address.  Since the entire linear address is 20 b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absolute address and divide it by 16 (that's 16 decimal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oticed, your DMA address will have to on a 16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it toggle specifies to the routine if you want to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is done or to just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C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return as soon as the DMA has started its transf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MA transfers can take place until the DMA is finished. 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MA, execute function 6 or re-execute this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this function and get an error code of 2, then the DM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: C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wait until the DMA has finished its trans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For safety purposes, the program checks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If a key is hit, the function will return and will send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6h - Dma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Checks on the status of the DMA download (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tus of the DMA download (function 5). 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f the DMA is free and available for downloading.  If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a DMA transfer is taking place and the channel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7h - 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volume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Volume (0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 (0-active vo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h - Set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sampling frequency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Frequency (1-44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h - Se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loop back condition of the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Loop control register value (recommended value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op control is beyond the scope of this manual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oop control, read the Gravis Ultrasound SDK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control, write the value 3 to the func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ction before using a voice (to clear any ol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ah - Se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starting address (in GUS memory)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Linear 20-bit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tarting location for the particular voice.  GUSLIB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djusts the &lt;current address&gt; register to fit this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layback of the voice, the playback will start 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X:AX.  When the voice has stopped or has been stopped (manually), GU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just the &lt;current address&gt; register so that it will re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bh - Se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ets the ending address (in GUS memory)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:AX = Linear 20-bit address in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voice ranges from 0 to the number of active voices-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number of active voices is 14, then the availabl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0-13.  Likewise, if the number of active voices is 3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voices would be 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ending address of the voice.  When the play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the GUS will start playback at the &lt;start address&gt;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it reaches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ch - Play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tarts playback of a specific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Control register (Use 00h for norma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tarts the playback for a specific voice.  To star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forward direction, no loop, irq's on, etc.),  Simply writ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register (in AH).  The function will filter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ontrol register and set important information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bits in which you can modify. 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is beyond the scope of this document;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SD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dh - Stop_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anually stops the playback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manually stop and reset the specifi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eh - Voic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Returns the playback status of a specific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= Status  -  00h = Voice is in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h = Voice has stopped (not in playback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