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by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 1993                        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get Software Company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 O. Box 621534         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ton CO 80162        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           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(303) 932-1705   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 : (303) 932-0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: (303) 932-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 70033,643                 Registration:  US$ 2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SP3DSP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ng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SP3DSP  [/pn: [dir=&lt;dirspec&gt;\] [keepfiles=y,n] [bios=y,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= L or C  (for an LPT or a COM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= the port number ... 1, 2, 3,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rspec&gt; is the directory where workfiles are ke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include the trailing 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files = y or n, depending on whether the file be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be deleted after printing.  WARNING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desigate keepfiles=n, then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eleted after printing.  This is a goo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lose importan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os = y or n, depending on whether or not the BIO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as the mechanism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3DSP /L1: dir=c:\spool\ bios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=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=  C:\DS4\SPOOL\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L3, etc,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ort you have desig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files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queue a file for background printing, issue an INT 64h wit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H = 0e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S:BX points to file ASCI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L - designates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=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=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=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=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= LP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ause a file to be enqueued by using the program SP3P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s been included.  Key SP3PRT &lt;filespec&gt; [por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include the port, then the default is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SP3PRT c:\123\myfile.prn L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You should include the full drive and path to the file nam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limitation of 32 characters altogeth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ze default path and/or drive names, but SP3PR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struct the full path, and may fail if the resul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move SP3DSP from memory by keying SP3DSP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