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dev.doc        emx 0.9a     GNU DEVELOPMENT TOOLS INFORMATION    0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ntroduction to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GCC -- compiling and linking C and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Call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#pragm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Addi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  -m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  -Zb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   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   -ZC++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   -Zcr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   -Z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7       -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8       -Z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9       -Z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0     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1     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2      -Z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3      -Zno-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4     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5     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6      -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7     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8      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Startup modu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libg++ -- the GNU C++ library (gpp.a and gpp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ostream -- the GNU C++ iostre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GDB --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  GDBRX -- use REXX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GAS --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ld --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ar -- manag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nm -- lis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strip -- remov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info -- brows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makeinfo -- creat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texindex -- creating the index for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termcap -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GPPDEMID -- an identifier manipulation DLL for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how to use the GNU C Compiler and oth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th emx.  See emxdev.doc for instructions f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For detailed information about GCC, GDB, and GA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, GDB, and GAS manuals, see install.doc.  See build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iling the GNU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ssume that the entire package is installed on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etc   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cpp   Header files (C++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objc  Header files (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emx directory is not on the current dr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CLUDE_PATH and LIBRARY_PATH environment variable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ward slashes instead of backward slashes in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                            Main directo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ll                       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oc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etc                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binutils               GNU utilties for binary files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doc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duel                   DUEL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as-2.3                GNU assembler source (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cc-2.6                GNU C compiler source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db-4.13               GNU debugger source (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ppdemid               C++ demangler for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info                   GNU 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libtxi                 -libtxi  (for GNU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libg++-2.6.1           GNU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makeinfo               GNU make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termcap               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texindex               GNU texinde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      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cpp                Header files (C++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objc               Header files (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CC -- compiling and linking C and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2.6.3 has been ported to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all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projects, one invokation GCC can be used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dwi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emxl.exe can be found in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EMXPATH and PATH environment variable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emx/bin, see also ld.  If no output file 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input file, with .exe extension (or .d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Zdll is given), is used for the output file unless 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(with the -c option, for instance).  That i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reates dwi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example given above creates a file named 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eleted after conversion to .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name doesn't end in .exe or .dll,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.out format (however, see -Zexe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dwim dw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creates the a.out file `�tt{dwim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abel Environment variables f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evelop programs on a drive different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mx is installed, you have to set th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_PATH environment variab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C++ programs, set CPLUS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PLUS_INCLUDE_PATH=c:/emx/include/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Objective C programs, set OBJC_INCLUDE_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class utility needs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TODIR=c:/emx/include/cp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MPDIR, TMP and TEMP environment variables are not set,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emporary files in the current working directory.  GCC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, TMP and TEMP in turn and uses the first valid o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s not a valid directory name, you have to use c:/ or \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, a trailing slash or backslash is option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DIR=f: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mporary files into the f: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projects consisting of many modules (such a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speed up compilation if you have enou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GCC in memory.  For example, to keep GCC in memory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use GCCLOAD: gcc.exe, cpp.exe, cc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plus.exe, cc1obj.exe, as.exe and emxom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GCC options into the environment variable GCCO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read before the option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-pip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OPT=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#pragm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ort of GCC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here N is 1, 2 or 4.  The default is 4.  Structu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to multiples of N bytes, according to the value N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st #pragma pa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o the default (4).  Note that other C compilers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effect before the previous #pragma pa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Addi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have been added to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enerate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bi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s in binary mod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`BSD' signal 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++-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// comments in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he C librar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output file, add .ex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LINK386 or emxbind create a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option to LINK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ode, link C librar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ode, link C library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no-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LL without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obj files instead of .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and-alon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and-alone OS/2 program (no emx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`System V' signal 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compiler phases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an option affects the preprocessor, the compi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you should use that option when compiling.  Whe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linker, you should use that option when link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ptions affecting the preprocessor, the compi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lso when not compiling; you can use options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lso when no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repro- � Com-  � Assem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� cessor  � piler � bler  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probe        �   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o-probe     �   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C++-comments �    X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crtdll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           �    X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          �    X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s          �    X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omf          �    X    �       �   X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no-rte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o 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ys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exe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linker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ap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tack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bin-files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bsd-signals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ysv-signals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-m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robe enables generation of stack probes (see below), 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default) disables generation of stack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for emx are compiled with stack prob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-Zb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bin-files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ed with binmode.o, selecting binary mode as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, open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bsd-signal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linked with sigbsd.o, selecting the `BSD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.  See also -Zsysv-signals.  -Zbsd-signal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-Z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-ZC++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C++-comments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PP and enables usage of C++-style // comment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y default, GCC does not accept // for com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ograms written in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++-comments is an alternative spelling for -ZC++-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-Zcr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 causes the executable file to be linked dynamically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.  If -Zmt is also given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.  Otherwise, the program will use emxlibcs.dll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, the executable file is linked statically to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 uses the import library c_import.  To link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, use -Zcrtdll=&lt;lib&gt; instead of -Zcrtdll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lib&gt; must not include a directory or a suffix.  Th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ught in the standard library path, therefore you can use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adding another library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Zcrtdll=myclib -L/mylib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-Z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dll cause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dll0.o (or dll0.obj if -Zomf is given) instead of crt0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for creating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-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hanging Unix-style makefiles, the additional GC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-Zexe can be used.  If -Zexe is present, the linker (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) automatically adds the .exe extension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reates an empty file of that name (without .exe)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ity happy.  See the descriptions of ld and emxomf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8 -Z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linker to pas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386.  -Zlinker should be used only when using the -Zom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ollowing -Zlinker will be passed to emxomfld (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-O option) which in turn will pass it to LINK386.  The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start with a sla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yzzyx.obj -Zomf -Zlinker /runfrom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e -Zlinker option with the -Xlinker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 option to ld or emxom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9 -Z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ap to let LINK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reate a .map file.  The name of the .map file will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file name, both LINK386 and emxbind ad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ap.  To specify the name of the .map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ap=&lt;map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passes the -Zmap option down to emxomfld (or ld) which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down to LINK386 (or emxb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etailed .map file including all the public symbols,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linker /map with -Zomf.  By default, the .map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lists only the segm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dwimtest.exe dwim.c -Zomf -Zmap -Zlinker /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K386 creates the .map fil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unless the name of the .map file includes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0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 to compile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preprocessor macro __MT__ will be defined when -Z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1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d to link a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emxlibcm.dll, the DLL version of the C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__MT__ will be defined when -Zmtd is used. 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-Zmt -Zcrtdll and is provi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2 -Z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s to link a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statically linked with the C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__MT__ will be defined if -Zmts is used.  -Zm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-Zmt (without -Zcrtdll) and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xisting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3 -Zno-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no-rte with -Zdll and -Zomf (all of which must be specifi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LL without runtime environment not us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its client application.  -Zcrtdll, -Zmt, -Zmtd, -Zm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o, and -Zsys must not be used with -Zno-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4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omf causes GCC to call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.o files to .obj files and to call emxomfl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  As emxomfld calls LINK386, this option works onl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module definition file (.def file) or the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need a stack bigger than 0x8000 byt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adds a default extension (.exe or .dll)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5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stack option sets the OS/2 stack siz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tack takes an argument, which is the stack size in K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can be given in decimal, octal or hexadecimal, us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-Zstack option is passed down unmodified to 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bigstack.c -Zomf -Zstack 0x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tack size to 8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6 -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so with -Zdll, -Zsys, and -Zomf (all of which must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tand-alone DLL, that is, a DLL which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nvironment of its client application but has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7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sys with -Zomf to link with the system call library (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 sys.lib instead of using the run time library emx.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  The library version of the system calls provid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emx system call interface.  fork(), for instance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-Zsys.  DLLs created with -Zsys must be either cust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s or stand-alone DLLs (see -Z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8 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sysv-signal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linked with sigsysv.o, selecting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.  See also -Zbsd-signals.  -Zsysv-signal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-Z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of a module defini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def and is passed to ld, which in tur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mxbind.  When using -Zomf, the name is passed to emxom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passes it to LINK386.  If the output file name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dll, a default module definition file is used by emxbi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ef file is given o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of a binary resource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res and is passed to ld, which in tur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mxbind.  When using -Zomf, the name is passed to emxom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rc to copy the resourc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tartup modu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startup module and the librari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by GCC, depending on the command line options -Zcrt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, -Zomf, -Zso, -Zsys, and -Zdll.  Note that -Zmt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 -Zcrtdll and -Zmts is equivalent to -Zmt without -Zcrt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                    �Startup�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omf not specified          � *.o   � *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omf specified              � *.a   � *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e)                       � crt0  � gcc st/c st/c_app   s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Zmt� crt0  � gcc mt/c mt/c_app   m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Zsys          � crt0  � gcc st/c st/c_app   s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Zsys      -Zmt� crt0  � gcc mt/c mt/c_app   m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crtdll               � crt0  � st/c_import         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crtdll           -Zmt� crt0  � mt/c_import         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               � dll0  � gcc st/c st/c_dllrt s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           -Zmt� dll0  � gcc mt/c mt/c_dllrt m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         � dll0  � gcc st/c st/c_dllrt s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     -Zmt� dll0  � gcc mt/c mt/c_dllrt m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-Zso     � dll0  � gcc st/c st/c_dllso s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-Zso -Zmt� dll0  � gcc mt/c mt/c_dllso m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no-rte       � dll0  � gcc st/c c_dlln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-Zcrtdll               � dll0  � st/c_import         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-Zcrtdll           -Zmt� dll0  � mt/c_import         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braries mentioned above, the OS/2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a or os2.lib is always passed to the linker.  Note that -Zom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-Zs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rtions are predefined in the emx port of G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unix), #system(emx), #cpu(i386) and #machine(i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C++ programs should have one of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PC style (GCC has been patched to recogniz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Type an upper-case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iostream command line option to link C++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++ iostrea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gpp command line option to link C++ programs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 libraray (libg++).  If you link with libg++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rules stated in /emx/doc/COPYIN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hello.cc -liostream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 program is not required with the emx port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e the -s option (of GCC, emxomf or emxbind)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; it's quit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 program written in the Objective C language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c: use -lobjc on the GCC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objcsamp.m -lobjc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CC does not include any class libraries for Object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are used for improved error checking an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ack growth if the stack is not completely commit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stack space, the new stack pages are touc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ack pointer to make them accessible. 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is disabled by default.  Use the -mprobe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tack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tack probe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use DosCreateThread to create a thread tha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committed stack, that is, if bit 1 of the ulThrea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zero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reate a DLL which might be used by an applica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reateThread to create a thread that doesn't hav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d stack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trap the stack overflow exception issued w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ard page at the bottom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are not generated for all allocations of stack spac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 is not generated if the size of the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 and less than 4096 bytes.  This optimization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two such allocations of stack space occur withou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etween the allocations.  There are two occas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lls in a row to alloca() with constant argument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96 and where nothing is stored to the first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before getting the secon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se is a function with less than 4096 bytes of lo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alloca() with constant argument which is less tha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a local variable or calling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local[0xf00],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cases are unlikely to occur in practice, I chos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tack probe for less than 4096 bytes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that is, stack exceptions), inser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ar *p=alloca (0); *p = 0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itical places, as between the two alloca() call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before the alloca() call in the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mx libraries are compiled with stack prob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PP defines the symbols __32BIT__ and __EMX__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mt, -Zmts, or -Zmtd option is given on the GCC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__MT__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s of the debugging output files (-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 -&gt; 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      -&gt; c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2     -&gt;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   -&gt;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    -&gt;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   -&gt; j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2    -&gt; j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-&gt; 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g     -&gt; l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    -&gt; 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2   -&gt; 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  -&gt; 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added to the base name of the input file,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ame of the input file.  For instance,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c, the file world.cs1 will be created instead of world.c.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-da GCC option, you should use the -h30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vention used by GCC is almos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calling convention of IBM C Set/2.  Structur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: IBM C Set/2 uses a hidden parameter which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y the caller, GCC returns the structure in registers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X if its size is 8 bytes or less (-freg-struct-retu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 GCC uses a hidden parameter if the size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bytes, but the callee removes the hidden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Currently, the GCC option -fpcc-struct-retur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at problem.  Instead, rewrite the function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riginal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func1 (in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1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= f1 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dified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*f1 (struct s1 *ret, in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1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et =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(&amp;v1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bg++ -- the GNU C++ library (gpp.a and gpp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++ 2.6.1, the GNU C++ library, has been ported to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nk with libg++, (-lgpp), you have to obey the rule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ame collisions, the following include file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.h   -&gt; Compl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.h     -&gt; Reg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h    -&gt; Str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ostream -- the GNU C++ iostre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 0.66, the GNU C++ iostream library, is provided for em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IOS for copyright information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been made to the library (this i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is library without having to includ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tream::seekg, istream::tellg, ostream::seekp, and ostream::te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o not work for text files and binary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GDB --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uses GNU readline, see below.  GDB works only with a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DOS) and with bound files (both under OS/2 and DOS)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OS or OS/2 progams.  The DUEL debugging langu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GDB, see below.  Anthony Green's GDBRX exten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GDB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ebug a fictiti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.  See install.doc for an example with one of the em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cc -g myprog.c                                  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db myprog.exe                                    (start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args -o myprog.out myprog.in               (se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                                         (se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                                            (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dl argv[0..argc-1]                             (display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                                              (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backslashes in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DB commands do not work or do not work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ignal'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handle' is not tested and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attach' and `detach'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tty' and `term-status'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irectory' has been changed to use semicolons instead of col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watch' is almost unusable because GDB disables the watch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a function without debugging symbols is calle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alls.  [Is this still true?]  That could be fix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believe that the functions in emx2.a have debugg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ptrace (9) catch calls to __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debugging after the debuggee received a signa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: one of the problems is that ptrace() and GDB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g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 programs is not ye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debuggee in the same OS/2 session (wind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(for instance if you're running GDB in a full-screen session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E emx option.  This is also required for earlier (beta)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DB selects the child session when execut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the inferior process.  Use the `set switch of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at feature.  Use `set switch on' to turn on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session.  Use `show switch' to display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`set switch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 Presentation Manager application, run GDB full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set switch on'.  Do not manually switch to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ession while the program is stopped!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will hang and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 method (I1) uses a JMP instruction instead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call OS/2 API functions, the `stepi' comm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ep into the code generated by emximp for a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 Use `nexti' on the call to that code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set close' command to control whether to clos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ndow after termination of the debuggee.  `set close of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-- the window will stay open.  After a debugg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`set close' doesn't take effect for that debug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gdbinit file has been renamed !gdbinit.  To save typ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reate a file named !gdbinit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ebugging.  Here's an example of a !gdb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 -o test.out 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debug an .exe file which doesn't have a symbol tab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from the a.out f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-e myprog.exe -s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post-mortem debugging by using the core file written b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redirection specifications with `set arg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the file named FILENAME to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standard output to the file named FILENAME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standard output to the file named FILENAME,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pend a handle number (0 to 9) to such 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standard error to FILENAME.  Quoting with quotation ma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s first_arg second_arg &lt;input &gt;output 2&gt;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lan's DUEL debugging language has been added to GDB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etailed instructions in \emx\doc\duel.man.  Note that GD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modified to require `##' for comments, therefo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nate names for two DUEL operators: Use `%/' instead of `#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%%' instead of `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GDBRX -- use REXX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xx' command of GDB invokes the OS/2 REXX interpr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`rexx' command is interpreted as a REXX program.  `r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the `rexx' command.  Important: us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uble quotes in REXX commands as GDB treats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say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XX interpreter has been invoked, the defaul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GDBRX.  This means that any commands REXX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get passed back to GDB for processing.  Any output from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assed back to REXX through the standard result variable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do i = 2 to 4; 'p 'i; say rc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real power of the REXX command lies. 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asy to hack together quick and dirty debugging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\emx\bin\logargs.cmd is a REXX program that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in calls to a given function.  You invok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call log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rgs.cmd assumes that you have loaded the program, and have b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it (since it starts off with a `continu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 you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vers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s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c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call log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rg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nd up with a very useful logarg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ogargs 1.1 --- 20:02:33 02 Jul 199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b7 "VCPI     "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c1 "XMS      ", 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cb "VDISK 3.3",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d5 "DESQview ", 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df "287      ", 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e9 "387      ", n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f3 "OS/2 2.x ", n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fd "-t       ", n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107 "-ac      ", 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the parameters passed to b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alyzing RC, note that newlines are represen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GAS --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is the GNU assembler.  The executable file name of GAS is a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ssembler preprocessor, GASP, is also available.  Usually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y GCC.  See the GAS and GASP manua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GAS supports two addition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omf   Call emxomf to convert the output file to OMF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reating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-s option to emxomf.  This option is used with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mit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ld --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is the GNU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has an .exe or .dll extension, emxb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alled to bind emxl.exe and the a.out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or .dll file.  The output file name without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for the a.out file which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.exe or .dll format.  emxl.exe is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EMXPATH and PATH environment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emx/bin.  See /emx/gnu/binutils/ld.c and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for command line options.  ld is usually called only by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(strip symbols) is passed on to emxbind.  If l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mxbind, ld will strip the symbol table.  Unfortunately,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rrectly strip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ld supports several addition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The -R option is used for creating relocata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-R is automatically set if the output file has a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-R is also automatically set i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ype (I2) is referenced.  This is us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rom dynamic link libraries.  If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definitions of type (I1), you have to manual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   If the -Zexe option is present, ld dele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se name is given on the command line) and adds 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name (causing emxbind to be called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.  After calling emxbind, ld creates an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without .exe).  This feature is used for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Unix-style makefiles.  See also the -Zex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and emxomfld.  Important: Do not use -Zexe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contains a dot (a.out, for instance)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AT drive.  Note that the output file (without .ex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 after running ld even if creating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.  This happens if emxbin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ap   Let emxbind create a .map file.  The name of the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rived from the output file nam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.map.  To specify the name of the .map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map=&lt;map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Zstack option is passed down to emxbind to se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no-dem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emangle C++ symbols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emangle-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parameters and qualifiers in demangled C++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ith .def extension is given on the ld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module definition file (-d option) to emxbi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.def file on the command line and the out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 file, the -d option without argument is passed to emx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will use the name of the output file (with .def exten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ith .res extension is given on the ld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resource file (-r option) to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quence of .o and .a files and -l option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.o or dll0.o must come first.  Libraries are consider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a library references symbols defined in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one must be used before the latter one.  If library lib1.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brary lib2.a, which in turn uses library lib1.a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llib1 -llib2 -lli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ar -- manag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 s' won't work if the archive already contains __.SYMDEF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d mylib.a __.SYM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 q' doesn't work due to file sharing problems (Unix hacks in 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ar r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gnu/binutils/ar.c and the description of emxomfar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  ar supports response files and wildcard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 option has been added for removing directorie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rchive.  By default, the filenames ar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kefiles in emxsrcd.zip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lib is not available.  Use the s command of a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nm -- lis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 lists symbols of an a.out or bound .exe file. 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read /emx/gnu/binutils/nm.c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ption has been added to the emx port of n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demangle C++ symbols  (long name: +no-dem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trip -- remov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used to delete symbols from an a.out file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bound .exe files.  See /emx/gnu/binutils/strip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See also the emxbind (-s command and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-b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info -- brows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nfo, you have to install termcap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ERM environment variable an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 INIT, EMXETC, TERMCAP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cap=c:/emx/etc/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set the INFOPATH environment variable.  It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, separated by semicolons.  The /emx/inf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path=.;c:/emx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PATH environment variable is not set,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;/emx/info;/emacs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ll the environment variables, you can run inf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? to get a lis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keinfo -- creat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creates info files from texinfo files.  Type makeinf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s.  There's also texinfo documentatio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ting files, makeinfo uses the extensions i01, i02, ..., i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texindex -- creating the index for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dex sorts the index for typesetting a texinfo file with T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texinfo file under OS/2, simply mov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resid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dv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source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gnu\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dvi texi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2dvi is a REXX procedure which calls TeX and texindex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statements of /emx/bin/texi2dvi.cmd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termcap -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ermcap, you have to put termcap.da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to directory /emx/etc on the current drive,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INIT or EMXETC environment variab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TERMCAP environment variable to contain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ermcap.dat.  If the TERM environment variable isn't set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ansi.sys required).  Otherwise, the terminal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nvironment variable will be used.  I recommend using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rmcap.d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 program with the GNU termcap library, specify -lterm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command line.  Read the license in /emx/doc/COP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macs/readline key bindings ar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, C-H       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beg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get_previous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get_nex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  beginning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  end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LEFT          back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IGHT         for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HOME          backward_kil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END           kill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line library source comes with the GDB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GPPDEMID -- an identifier manipulation DLL for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DEMID (/emx/dll/gppdemid.dll) is a dynamic link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gles symbols mangled by the G++ compiler.  This DLL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to demangle symbols to make error messages more read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C++ programs.  LINK386 is told about the name of the DL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inserted into the .obj files by emx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DEMID is subject to the GNU Library General Public Licen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LIB for details.  The source code for GPPDEM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gnusrc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 option of GNU ld doesn't work correctly -- nm etc.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les created by ld if the -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.exe cannot pass more than 24 (temporary) files der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command from source file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starts the debuggee in full-screen mode if the nam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but is not an absolute path name (d:bug.ex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or if the name contains a directory but no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emx/test/sieve.exe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GDB fails under OS/2 with an error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Debug error: 00000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ny screen savers you are running.  If that does not hel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E emx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xopt=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GDB from a full-scree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GNUDEV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