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12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mailing list, to keep me up to date with what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WLOGi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.: $25.00 (Canadian) or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3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: Canada and the U.S)         $2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est copy of SWLOGit on disk..S/H..:  $4.00(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, U.S)      $3.00(U.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1.2 megs  __720K  __5 1/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1.44 megs(only) 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beg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