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ͻ ��ͻ ��ͻ ���ͻ ��ͻ � �� ��ͻ ��ͻ         ͻ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�</w:t>
      </w:r>
      <w:r>
        <w:rPr/>
        <w:t>͹ ��ͼ � � � ��͹ ��ʻ ��   ��˼    Ȼɼ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 � �    � � � �  � �  � ��</w:t>
      </w:r>
      <w:r>
        <w:rPr/>
        <w:t>ͼ � ��     ȼ  ��� o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MAKER v1.0 � Copr. 1994 by 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AKER is a DOS program to generate color map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graphics program. It uses a set of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alculating a color range for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Files are saved in a format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 Distribute freely as you would FRACTIN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ll or bundle this program in a collection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All files in this archive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MAPS created with MAPMAKER are yours to do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ase. If you use my maps, plug my program!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F10 are the EXIT keys from MAPMAKER and most of it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may be useful to printout this document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lot of numbers will be referenced. Also you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lorful and useful .MAP files while lear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6 color steps in a Fractint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MAPMAKER, you will be brought to a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͵ Fractint Mapmaker v1.0 � Copr. 1994 by Jack Orman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Red            Green          Blu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nction   � Sine           Sine           Sine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eaks      �   1              1              1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hase Angle�   0              0              0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</w:t>
      </w:r>
      <w:r>
        <w:rPr/>
        <w:t>Filter         Save           Quit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͵ Hit F1 for Help 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e function under the RED heading will be highligh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ursor is at. Hit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ar aroun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ighlight the Sine selection under the RE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ENTER key. The menu selection will cycl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that can be used for calculation. Hit it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cycle through all of the types of algorithm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, TRIANGLE, TANGENT, LINEAR, RANDOM an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ethods used to calculate the numbers that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. Sine, Triangle and Tangent are similar w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differences are that Triangle is very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is biased to the light side of the color while Tan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d to the dark side. Tangent is actually an inverted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 They all start at the minimum value, cycle up to the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ck down to the minimum. This is repeated for each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t.  LINEAR is a step pattern from min to max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hat, a Random selection of colors, but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nd Max values to determine the "range of randomness"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fills the color values with the Min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S: This is the amount of cycles that a color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56 value map. Values 1 - 8 may be entered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hit ENTER and a small entry screen will pop-up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aks (1 - 8) and hit ENTER to accept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number of peaks, a menu will pop-up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ues to be used for each peak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͵ Fractint Mapmaker v1.0 � Copr. 1994 by Jack Orman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͵ Wave Parameters ���ͻ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�     </w:t>
      </w:r>
      <w:r>
        <w:rPr/>
        <w:t>Green          Blu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eaks :     1         ����������������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�     </w:t>
      </w:r>
      <w:r>
        <w:rPr/>
        <w:t>Sine           Sine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</w:t>
      </w:r>
      <w:r>
        <w:rPr/>
        <w:t>Min    Max  �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1:     0    255  �       1              1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2:     0    255  �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3:     0    255  �       0              0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4:     0    255  �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5:     0    255  �     Save           Quit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6:     0    255  �������������������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7:     0    255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8:     0    255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͵ ESC to Exit �������ͼ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͵ Hit F1 for Help 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lid peaks is shown and you may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minimum and maximum values by highlighting it,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the Entry Screen and entering a valu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ESC will exit and cause that color r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GLE: Values of 0 to 180 are valid. Leave at 0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entry is used to rotate (or cycle) an individu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t the time it is calculated. PHASE is calculated MOD 180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45 will move the map forward by 25%, and a value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it forward by 50% and 135 by 75%.  I typic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0 and use a FILTER to rotate the color values lat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waveform, if you enter a phase value of -1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 to start at the maximum and ramp down, instead of min-to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:  The filters are used to modify a color ma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culated or loaded from disk.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͵ Fractint Mapmaker v1.0 � Copr. 1994 by Jack Orman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͵ Color Map Filters 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��������������</w:t>
      </w:r>
      <w:r>
        <w:rPr/>
        <w:t>ͻ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       � </w:t>
      </w:r>
      <w:r>
        <w:rPr/>
        <w:t>FILTERS �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��������������</w:t>
      </w:r>
      <w:r>
        <w:rPr/>
        <w:t>ͼ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0. EXIT from Filters Menu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. Switch values of 2 color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2. Merge values of 2 color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3. Copy one color to anoth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4. Rotate one color onl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5. Change minimum valu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6. Change maximum valu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7. Scale down color valu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8. Reset range of color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ilter?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Ⱥ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Red=1 Green=2 Blue=3 Temp=4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ll Mapmaker menus, RED has a value of 1, GREEN of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values of 2 colors: Exchanges the values of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in the color map. A color may also b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mporary buffer (No.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rge values of 2 colors: This filter adds 2 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scales it to the 0-255 range before sto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lor. It can average or top end compress the values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! Top end compress is similar to ave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50% of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one color to another: Copy a color to any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color that are copied to are lost.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pied from remain intact. Temp color buff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tate one color only: This allows you to cyc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n individual color set forward by 0 to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minimum values: This allows you to rese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color set. If you need to tint the darker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of red (for example), you could rai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thi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maximum values: This allows you to rese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color. Any that exceed this value are 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you have entered for thi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cale down color values: Tone down a color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compress a range of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et range of colors: Non-functional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Red color values to the Blue; select filter No. 3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, enter 1 for the color values to copy and 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opy them to.  A selection of 4 is a tempor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can be used to store values while you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A MA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a Gamma map. It will be a smooth black-and-whi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nes that is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MAP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t ENTER one time to cycle the waveform to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right to the Green color and select TRIANGLE. Rep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down to the Peaks selection under the "Blue" heading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 An entry screen will pop-up. Hit "3" and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t change the MIN and MAX color values. ESC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 the color set to be calculated. Repeat for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. All of the colors should show 3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ap is now completed and stored in a memory arra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to highlight the "SAVE" selection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a name, GAMMA3  and hit enter. MAP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dd the .MAP extension,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AMMA3.MAP is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a nice map by repeating the above steps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lor we will change the Min value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͵ Wave Parameters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aks :     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Min    M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1:    64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2:    64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3:    64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4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5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6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7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8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͵ ESC to Exit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nly 3 peaks, we do not need to change a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ves 4 through 8. Now change the Green and Blue value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�͵ Wave Parameters ���ͻ     Blue:�͵ Wave Parameters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�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aks :     3         �          � Peaks :     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�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Min    Max  �          �           Min    M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1:    16    251  �          � Wave 1:     0    1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2:    16    251  �          � Wave 2:     0    1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3:    16    251  �          � Wave 3:     0    1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4:     0    255  �          � Wave 4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5:     0    255  �          � Wave 5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6:     0    255  �          � Wave 6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7:     0    255  �          � Wave 7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8:     0    255  �          � Wave 8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�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͵ ESC to Exit �������ͼ          �͵ ESC to Exit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ll 3 Red waves will cycle from 64 to 255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6 to 251 and Blue from 0 to 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as "SEPIA.MAP".  It is a nice smooth range of br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ne more map with 8 pea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Wave Parameters ���ͻ   �͵ Wave Parameters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aks :     7         �   � Peaks :     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in    Max  �   �           Min    M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1:     0    255  �   � Wave 1:     0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2:     0      1  �   � Wave 2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3:     0      1  �   � Wave 3:     0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4:     0    255  �   � Wave 4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5:     0    255  �   � Wave 5:     0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6:     0      1  �   � Wave 6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7:     0    255  �   � Wave 7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8:     0    255  �   � Wave 8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ESC to Exit �������ͼ   �͵ ESC to Exit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Wave Parameters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aks :     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in    M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1:     0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2:     0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3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4:     0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5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6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7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8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ESC to Exit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map as NEON2, or any other sui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ESTING MAPS: Start FRACTINT, select PLASMA type with a 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ininess, then load your color map. Cycl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MAP FROM AN EXISTING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comes with a very nice color set called 'BLUES.M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this map into MAPMAKER and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t F8. Enter the name of the .MAP file to rea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LUES'. The .MA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PMAKER will read the map and store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F9, which will take us to the FILTERS menu. (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with the cursor to the FILTER selec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et's use Filter No. 1, switch values of 2 color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1 and 3 to b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s RED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witch Blue/Green or Red/Green for differ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that again, only using the CHROMA2.MAP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MAPMAKER. Read CHROMA2 from disk by hitting F8.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TERS menu (F9). Switch any 2 colors and save as CHROM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CALC. Hitting this key will cause the color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the cursor is in at the time to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SAVE MAP. Save the current memory array as a Fractin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MAP extension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Add comments. You will be prompted for 3 lines of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 at the end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Save as comma separated values (.CSV). I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map as CSV, then read into EXCEL and draw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lor values. Works with Harvard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dsheet programs. Great for analyzing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Copy current map to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Copy color set from the scratch buffer to the curren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Read a .MAP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 EXIT MAP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1- Directory. Use *.MAP as a mask to see all the m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Hitting ENTER with no mask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- Toggles whether the first color should be se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,0,0) or not. Default= First color alw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MAP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 buffer and the Temporary color set in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 different and separa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text editor that can read plain ASCII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or Windows' NOTEPAD, you can examine the map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Near the end of the file, MAPMAKER sav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used to create the map. You may us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a map was created or to duplicate it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"TEMPLATE" included with MAPMAK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serjet compatible printer, you can print this blan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TEMPLATE LPT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you can load TEMPLATE into a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. Delete the first line o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compatible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: If you select the triangle wave, and ente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greater than the max value, it will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and make a notch or dip configuration. Figure you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55 - Final value = Value to enter. Look at the chroma2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UE colors for any example of how this wa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