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OLOGIES FOR NOT INCUDING THIS EXERCISE IN ITS PROP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PROGRAM, BUT SOME OF THE CHARACTERS BELOW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XTENDED CHARACTER SET), WERE INTERPRETTED AS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ERRED WITH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for BIOEDIT text editor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er is supplied with thre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.BIO        COUNTIES.BIO            REGDIST.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ult, and then copy from the file ASCII.BIO in ord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, which contains some of the more frequent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extended IBM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3�" dis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PHABET is derived from the Greek letters �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erry from Travem�nde to Helsi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�a-va?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or Gonz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open ASCII.BIO. Press F4 to Open an existin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with .BIO extensions in your currently selecte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Press Tab once to move the highlight on to the list. As ASCII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alphabet, ASCII.BIO will probably be highlighted.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it by pressing Enter twice. Otherwise you should use #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n to ASCII.BIO before you press Enter. The file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�  x   y   z   {   |   }   ~   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�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�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open a new text file. The quickest way is to 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t+F followed by N. A new window will appear, taking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'desk top', and having the title Untitled shown at top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ursor blinking inside the window at top lef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point of any text that you now type in at the keyboard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s have disappeared! You could make them reappea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5. This is the key for Next (window) and would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in their established position, right on top of w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! So don't do that. Move the Untitled window out of the way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 sequence Alt+W followed by S. This is the key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/Move. You can then use the arrow keys to move the Untitled windo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Press key # 16 times to move Untitled down 16 row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park it in that position. As soon as you press Enter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immediately after the 3 you jus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need to look up the ASCII code for � and you should be able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top window. It is in the row labelled 17 and in the colum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therefore read off its ASCII code as 171. So, if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type 171 on the Number Pad, the character �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as soon as you release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you have no number pad on your keyboard then you should 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n keys and key in 171 using the (blue) markings on the fro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normal patter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=0   J=1   K=2  L=3   U=4   I=5   O=6   7=7   8=8  9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rest of the sentence in the normal way so that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tled wind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use 3�" dis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poses the same sort of problem with the � (alpha)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put. However, there are two ways to get any of thes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ocument and now you are going to use the second method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LPHABET is derived from the Greek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F5 to make the ASCII.BIO window active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n to row 22, column 4 where � (ASCII code 22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Hold down a shift key and press  once to highlight �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shift key. Next, you should hold down a Ctrl key and type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highlighted character. The Ctrl+X, Ctrl+C, Ctrl+V &amp; Ctrl+B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sociated with the Edit drop down menu and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pied the � character from ASCII.BIO window, you should press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Untitled window active and check that the cursor is positio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that follows "letters". Use key combination Ctrl+V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� character in the correct position in the sentence. The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by copying � from ASCII.BIO when necessary, and press E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PHABET is derived from the Greek letters � an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now have two ways of putting a special character into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you can look up the ASCII code from its Row/Column labe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BIO window and then put this character into your own fil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lt and typing the code on the number pad. Alternatively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+C) the character from the ASCII.BIO window and then paste (Ctrl+V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looking up these codes as much as you like. Just as a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s you may need for this exerci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 type Alt 129 ON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 type Alt 135 ON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 type Alt 253 ON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 type Alt 164 ON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ems very cumbersome at first, but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ok up an ASCII code for Family History writing is usual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will find that you remember the codes you use most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o�l soon leans that � is ASCII 13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k when you have completed all six lines by press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 This will bring up a window with a list of files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O and an input window ready for you to type in a name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EX1.BIO. If you need help on how to use this window, press F1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tudied the Help window, press Esc to put it away. Inpu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press Enter. The file will be saved and the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However, although you have saved your work, you have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here you did it, but it now has a unique name EX1.BI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top centre of the window, replacing Unti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yped after the fil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ttempt to close the window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o that, BIOEDIT reminds you that you have not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or Enter to save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BioEdit with F10 and have a res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bout 40% of the tutorial - provided thi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d in its rightful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