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CHEAT - CHEAT for WARCRAFT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1.0 - 11/22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John F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ARCHEA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# is the save game # you wis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gram must be run from same directory as your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This version of the cheat will allow you to maximize your l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 and will also optionally expose the entire region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