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ALVO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SALVO OR SINK MY BABBLESHIP HAS BEEN PLAYED WITH BENCIL AND B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COME FOR YEARS.  NOW YOU EARTHLINGS CAN TRY TOMMY'S VERS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ZONE CONSISTS OF A RECTANGULAR GRID WITH ROWS NUMBERED 0 THRU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LETTERED A THRU J: YOU SPECIFY A PARTICULAR SQUARE AS "B0", "H4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GETS A FLEET OF ONE BATTLESHIP (5 SQUARES), ONE CRUISER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), AND 2 DESTROYERS (2 SQUARES EACH).  THE COMPUTER STARTS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NG ITS FLEET IN ITS BATTLE ZONE, REMEMBERING THAT EACH VESS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STRAIGHT LINE OF ADJOIN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FIRE SALVOS AT THE COMPUTER'S FLEET UNTIL IT IS COMPLE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LVOS CONSIST OF 1 TO 7 SHOTS PRESET BY THE PLAYER: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MIDDLE OF THE SALVO AS THE DAMAGE REPOR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OTS DO YOU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GET 7 SHOTS PER SALVO.  WHEN A BATTLESHIP IS SUNK, YOU L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; CRUISER, 2 SHOTS; DESTROYER, 1 SHOT.  E.G., IF THE COMPUTER I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ISER AND ONE DESTROYER, YOU ONLY GET 3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100 POINTS.  AFTER EACH SALVO, ONE POINT IS DEDUCTED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YOU SINK THE ENEMY'S FLEET OR YOUR SCORE DROP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LEVELS NUMBERED 1 (EASIEST) THRU 9 (HAR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ELLS YOU THE TYPE OF VESSEL, IF ANY, THAT EACH AND EVERY SH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VO HIT, AND MARKS THE SQUARES ON THE BATTLE ZONE MAP FOR YOU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K YOUR MEMORY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ELLS YOU THE TYPE OF VESSEL, IF ANY, THAT EACH AND EVERY SH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VO HIT, BUT DOES NOT MARK THE SQUAR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ELLS YOU HOW MANY OF EACH TYPE OF VESSEL WAS HIT BY YOUR SAL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HAT EACH PARTICULAR SHO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ELLS YOU HOW MANY HITS YOU SCORED, BUT NOT ON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5-8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VELS 1-4, ONLY THE COMPUTER GETS TO MOVE ONE VESSEL ONE SQU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RAVEL BEFORE YOU CAN FIRE YOUR SAL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VEL 3, ONLY THE COMPUTER'S FLEET IS MOVED AROUN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NDS, EACH VESSEL BEING MOVED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TOGGLES THE DEMO MODE ON AND OFF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HORN: HIT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 CONTROL (COLOR MONITORS): TO CHANGE THE COLOR, HIT F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ALV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BS OF OTHER NEAT LOW-PRICED GAMES AND TOYS FOR IBM PCS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ITING FOR YOU TO PLAY WITH.  OUR NIFTY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Y CATALOG PLUS OTHER GOODIES, IS ONLY $2 TO ANY U.S. ADDRESS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OR 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