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OT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, LA LA LA, CONNECT THE DOTS, LA LA LA 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KID AGAIN!  THIS WAS YOUR FAVORITE, WASN'T IT?  WELL, TOM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ZED IT UP FOR YOU TO PLAY IN YOUR EXECUTIVE SUITE IN A BROOKS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F YOU WANT.  JUST DON'T SPILL YOUR MARTINI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: IF YOU ARE STILL A JUVENILE, YOU CAN PL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E COMPUTER TAKE TURNS DRAWING A LINE ON THE GRID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SQUARE, HE WINS THAT SQUARE AND GETS AN EXTRA TU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WIN MORE THAN HALF THE SQUARES WIN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KEY CORRESPONDING TO THE LIN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ISPLAY COLOR (COLOR MONITORS ONLY):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IME DELAY BETWEEN THE COMPUTER'S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ON THE NUMERIC KEY PAD TO DECREAS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; THE DELAY IN SECONDS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OT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