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ROCK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 WELL BE CHICKEN LITTLE BECAUSE THE SKY IS FALLING!!!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FALLING ROCKS OR BE ENTOMBED FOR FUTURE ARCHAEOLOG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, USE THE LEFT AND RIGHT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YOU GET ONE POINT EVERY TIME A ROCK HITS SOLID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 SWITCH: FUNCTION KEY F1 TOGGLES THE SOUND EFFECT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LEVELS, NUMBERED FROM 1 (EASIEST) TO 9 (HARD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VELS 4..9, YOU WILL BE PREVENTED FROM MOVING IF YOU HAVE TO CLIMB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ORE THAN 3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ROCK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