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.DOC f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CARD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r new shareware games!  This g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quality shareware games available to the publ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fre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game to any where, in any method, either b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software with some products, CD-ROM, installing in hard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der, etc., without author's written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et the customer know that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files are modified nor removed.  However, ad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fil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oes not exceed cost of the regular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less than U.S.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'File_id.Di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INANO SOFTWARE CO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SUCH SOFTWARE EVEN IF NINANO SOFTWARE 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ND SHALL INSURE TO THE BENEFIT OF NINANO SOFTWARE 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F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PHOENIX, AZ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5CARD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5CAR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5CARD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card-games (or billiard-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eng.ufl.edu       /pub/msdos/demos/incoming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c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un.caltech.edu    /pub/incoming/PC/korean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dungeon.com      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g &amp;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 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602)731 - 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: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CARD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