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 features in Floppy Master v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nally added multibase support! Now Floppy Master can handle up to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databases independetly. Each database may have a description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m is dafault database, which is active on program start-up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multi-databases useful if you have to much data to handle with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s (i.e. few CD-ROMs...) or you can have your friend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CD-ROM support! Floppy Master will now autodetect CD-ROM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 it properly. Otherwise, CD-ROMs act pretty much like floppy dis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base and have separate numbering system from floppy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roved memory management of large databases. Also, program now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very after adding to much data to database for Floppy Mas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 (out of memory messa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in Floppy Master v3.01 to v3.06 (mostly bug-fix relea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scanning for duplicate files in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roved printer status control. Some users reported incorrect repor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 status, although this bug was not seen by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a nasty bug in the new help system. Program would sometimes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angly when in help system and fall back to DOS on help exit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occured on random occa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a bug on modifying disks. On disk info markings were not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ly. Also, if you put an empty disk in database, previu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, comment and on disk info are wiped out, if present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en sorting disks by on disk info there was impossible to sel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 to sort by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en some disk disk had selected exactly those groups: "Windows program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Graphics and music files" and "Utilities", Floppy Master did no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disk info correcly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re were some problems using on disk info and/or comments on hard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ter CPU and FPU recognition. Now Floppy Master can recogniz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CPU's:  8088, 8086, NEC V20, NEC V30, 80188, 80186, 802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386 (SX/DX), 80486 (SX/DX) and P5-Pentium :)   This is information-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some other minor bugs, and some code improvements wer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in Floppy Master v3.0 (major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gram has a new name! Ex-File Manager (M$ Windows comes to mind?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called Floppy 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w, color coded build-in user manual replaces small help boxe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DOC file from previus versions, providing user with on-line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pop-up on standard F1 help reques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y, very improved file handling routines, resulting in almost 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loading on program start-up. Disk data loading speed has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d by more than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ter memory management allows dealing with much more data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using 'Find file' option, you should be able to select around 4000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ing on your system's free memory (that is 40% more than befo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en modifying or adding disks in database, you are now allow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groups (on-disk info) on the fly, right after you ente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'File find' option has been greatly expanded. It now allows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filename DOS mask (as in previus versions), filename sub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es and file size. Resulting files are sorted by disk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 and filename. You may search backward, pressing ALT+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st of files on disk is now sorted. On the top are directories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files sorted by extension (first key) and filename (second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fter searching disks by disk description on disk list (F key) or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xt match by pressing N, you are now also allowed to search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evius match (ALT+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en browsing files on disk, current directory is displayed in window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and total number of files in lower left corner. Also, the ES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s in two ways now: if you are in root directory on floppy dis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cels browsing, otherwise returns you one level from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ike 'cd..'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indows with disk and file lists are slightly larger than before, s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is visible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tended file info has been extended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l non-floppy drives in selection box are now displayed in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uild-in recognition of valid disk ID number in boot sector (so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are using the same locations for their own info and Floppy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ed wrong ID numbers when updating disk for the first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 statistics has been a change in calculating average filled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io - empty disks are no longer counted in. There is also tot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files in database and files per disk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switch -BW to force program in mono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gram startup should be more stable now (preventing random lock-up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ing file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a bug when program would miss some files on the disk which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. This only accured when disk had a lot of subd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a bug in optimise disk option. Program did not correctly 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list (missing subdirs), which might coused random lock-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some bugs in printout lists produced by program (some wrong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top etc.) Program will also add form-feed (ASCII 12) afte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re are also some other minor changes and improvements. User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n't even notice them (changed colors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in File Manager v2.92 (bug-fix revi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 2.92a replaces 2.92 which only worked when run in C:\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 didn't remember to set some stupid switch in BP when compiling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on't happen agai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bug: when trying to modify disk B with no floppy disk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 tried to read drive A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bug: When sorting disks by disk info, Manager marked dis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 bar on it with sorting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in File Manager v2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on disk info. Every disk can be selected into one of eight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ing disk contents. You are also allowed to use sorting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ect all disks with similar contents (games, utilities,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in File Manager v2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w feature allows you to find disk by it's description. You can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Manager to search for substring in disk description (i.e.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ring "word") and it will search for the first disk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ring in it's description (i.e. "WordStar" or "WinWord")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allowed to search for next disk matching the sub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sorting by disk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moving disks from database was moved from main menu to disk 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you can delete disks directly from disk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status line with clock display and registration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small statistics info about your computer and disks in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mouse support (mouse acts as cursor keys, ESC and ENTER butt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lly DOS-compatible file filter is now allowed for file 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ter recognition of floppy disk type is implemented, and some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s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in File Manager v2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 this version, floppy disk number is stored at the end of boot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of that you need to type in disk number only when disk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database for the first time (or after disk has been format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at, program will be able to recognize disk number by itself (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rse, you can still change it, if you wish to do so)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up to 65 chars long comments for each disk in the databas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 allows you to store your own comments for your disk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who you lend the dis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en disk info is displayed, you can use SPACE or left and right arr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gle display between disk info and disk comments. You can als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key to edit disk's short description or it's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en typing DOS mask for file-searching, you may leave out the '*.*'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d of the mask. It will be added by the program,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in File Manager v2.65 since first commercial version (2.15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disk sorting while displaying disk info. This option all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isplay disks in order you choose. In some cases it may becom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ful, mostly when you get some new files and are looking for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'best fit' free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roved error handling while modifying disk data. This vers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o abort operation if critical error occurs BEFORE the disk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(if you entered wrong disk char or left the disk door open)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ing has started, this process should and may not be ab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roved disk modifying option. When you are asked to enter shor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, program will help you by displaying some files and dir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es in roo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ALT-'X' combination to exit File Manager on any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roved printer control and compati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me minor bugs were found and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anager prior to v2.1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prior to v2.15 were internal only. Program was used only by my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friend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