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Install T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on your "C:" drive called "C:\TOMB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all the TOMBAT file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***IMPORTANT******* Modify your AUTOEXEC.BAT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BAT directory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C:\TOMBAT;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MBAT should be before "windows" in your path stat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