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TIME &amp; TIME LOGGING SYSTEM (F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E N D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:  November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who wish to distribute the FTTL 5.00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YSOPs:  Please refer to the SYSOP.DOC text file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and Company Users:  Please refer to LICENSE.DOC and OR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ample descriptions which you may use to describe the product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DESCRIBE.DOC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s who wish to distribute the FTTL package to frien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 may do so in accordance with the restrictions outl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and User Groups wishing to add the FTTL pack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disk library may do so in accordance with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your Computer Club or User Group to be placed o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list for future upgrades to any of our products,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for complete details.  Our address, phone number, and CompuServ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number is listed in DESCRIB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exclusive copyright holder for FTTL, HJ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es distribution only in accordance with the following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Approved Vendors in good standing are hereby given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 FTTL package.  Non-ASP member vendors must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prior to distributing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/Distributor Information                                  Page 1 of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TTL, Version 5.00 - Vendor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TTL package is defined as containing all the material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ACKING.LST text file.  If any files listed in the PACKING.LS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or the PACKING.LST file itself, are missing, then the packag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and distribution is forbidden.  Please contact us to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package suitable 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TTL package - including all related program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s - CANNOT be modified in any way and mus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mplete package, without exception.  The PACKING.LST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list of all files that are part of the FTTL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additions to the package, such as the introductory o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used by many shareware disk vendors, ar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rice or other compensation may be charged for the F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 A distribution fee may be charged for the cost of the 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, as long as the total (per disk)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$8.00 in the U.S. and Canada, or US$12.00 interna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ets &amp; CD-RO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TTL package CANNOT be sold as part of some other in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 Nor can it be included in any commercial software pack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, without a written agreement from HJ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Approved Vendors who wish to distribute the FTTL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 collection (such as PsL's MegaDisk set, or a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) may do so provided that all the other restrictions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(non-ASP Vendor Members) who wish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TL package as part of a collection (such as PsL's Mega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or a CD-ROM package) must obtain permission from HJ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beginning such a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 any of our programs to a CD-ROM or other col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release date of the version you have.  If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ver twelve (12) months old then please contact us to en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most current version.  This version was released in Octo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of-the-Month (or Subscription)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distribute the FTTL package as a Disk-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-Month, or as part of a subscription or monthly servic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strictions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Associate (Disk Vendor) Members in good standing are hereby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istribute the FTTL package under the Disk-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-Month style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/Distributor Information                                  Page 2 of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TTL, Version 5.00 - Vendor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(non-ASP Members) must contact us in advance to en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most current vers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use a Disk-of-the-Month distribution to use up your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ld (out of date) disks.  Only current versions may be shipp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of-the-Month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D User's Guides may not be reproduced in whole or in part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eans, without the written permission of HJS Systems. 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, the disk-based documentation may not be distributed in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ardcopy)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TTL package cannot be "rented" or "leased"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list any of our products in advertisements, catalogs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ture which describes our products as "FREE SOFTWARE". 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ry-Before-You-Buy" software, it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S Systems prohibits the distribution of outdated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TL package, without written permission from HJ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version you have is over twelve (12) months old, please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sure that you have the most current version.  This vers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in October,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e shall not use, copy, rent, lease, sell, modify, de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e, otherwise reverse engineer, or transfer the licen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as provided in this agreement.  Any such unauthorized us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n immediate and automatic termination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Government Information:  Use, duplication, or disclosure by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of the computer software and documentation in this packag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bject to the restricted rights applicable to commerci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s set forth in subdivision (b)(3)(ii) of the Rights in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and Computer Software clause at 252.227-7013 (DFARS 52.227-7013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or/manufacturer is HJS Systems, 15 Falcon Close, Nunea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, CV11 6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not expressly granted here are reserved to HJ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/Distributor Information                                  Page 3 of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TTL, Version 5.00 - Vendor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ing for ASP Associate Member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apply for ASP Associate Membership (to become an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ved Vendor), simply write to the following address and reque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 Membership Applica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Executive 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kegon, MI  49442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nd a CompuServe message via CompuServe MAIL to ASP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 72050,1433.  You may also FAX a request to the ASP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 at 616-788-27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Help Us Serve You B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appreciate copies of anything you print regarding F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us a copy of any reviews, articles, catalog description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 you print or distribute regarding the F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 Thank you for your time and assistance and for suppo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marketing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DESCRIBE.DOC for our mailing address and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/Distributor Information                                  Page 4 of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TTL, Version 5.00 - Vendor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 Updat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non-ASP vendors have standard procedures for acquiring n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get them from other vendors, BBSs, etc.  Most authors cannot aff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disks to hundreds (perhaps thousands) of vendors.  However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prefer to obtain programs directly from the authors. 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obtain programs directly from us, automatically, then pleas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to cover the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an ASP Approved Vendor (in good standing), bu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like to receive automatic updates directly from us, then pleas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our Vendor Update Program.  Under this program you can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for an entire year for on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per program (this helps to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co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eive updates, simply send us a letter with your name, company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, the name of the person we should contact (such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librarian), the program (or programs) for which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updates, and a check or money order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for each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untries outside of the UK please add an additiona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).  Payment in UK Sterling only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ndor Update Program is available for the following product (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ober, 1994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time &amp; Time Logging System Version 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endors participating in our Vendor Update Program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any NEW programs which we may release while their Vendor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SP Associate Members automatically receive free updates and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apply for the Vendor Update Program.  This is ye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to being an ASP Associate 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ndor Update Program is only intended to help us cover our expen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cases where a vendor desires to obtain the program directly from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ther standard ways to obtain programs, then you may prefe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our Vendor Updat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/Distributor Information                                  Page 5 of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