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Make Message (SFMKMSG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John K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WK EYE BBS - (416) 481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: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encouraged and tried to improve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on my BBS. To increase messages on my BBS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 program. Now, I am finding little free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to automated more things on my BBS.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knew other BBS Softwares had wa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automatically insert messages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n event). I searched for such a utility, and c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, SFHELLO &amp; SFSECSEN3, both written by Chris Ty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didn't allow messages to be add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with a specific To field. I was no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him, so I was determined to write SFMK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a utility which allows sysop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essages into a specific Spitfire conferen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hassle of going through your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ssages which you'd like to pos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ould be BBS Advertisements of your BBS in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in various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written by John Kaye (me!),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my first real project completed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be if I get good response from this program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uy myself a newer version &lt;G&gt;. Currently,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Hawk Eye BBS in Toronto, Canada, and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hosts for the HawkNet Spitfire conferen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is in unmodified form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airly easy to use. The command lin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C:\SF\MESSAGE.TXT C:\SF\MESS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option is the name and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econd one is the full path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extremely important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MESSAGE.TX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Na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Nam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Private Or Public (Put Y for Private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First Lin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on until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number you wish the message to be enter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, you must include a zero before i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enter the message in conference 5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d enter would be 05. This should only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 you can use in the actual Message Bod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recognizes the ascii character 2 (^B) it'll put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message. This might be wanted so that dup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the message as being a duplic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entered in a netmail conference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FMKMSG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which SFMKMSG does not do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it'd take too long to implement it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need for it to be required. SFMKMSG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value's in SFMSG[x].PTR, the FromWhoC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hoCRC in SFMSG[x].Idx. SFMKMSG also does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ime for the date of the message. It will put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however, in the time field, it'll put 12:00: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may notice, is that if SFMKMSG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, it will not inform you of them, it'll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untime error. This would usually b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essage directory, invalid message file to im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setup of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, problems or hav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you can reach me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Kaye@Canrem.Com or on my BBS. If you leave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Spitfire conference, the NaNe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the HawkNet Spitfire conference I will al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the message and be able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reeware. If you can't figure out from the na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(that may sound strange these days) I would, howev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you use the program, so I can get an idea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SFMKMSG will be available on my B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Buffalo Creek BBS. (if I can still afford i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A V E    F U N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