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trip v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acket Stripp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Graeme Slogrove (5:7107/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1995 FastLight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ontent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Mumbo Jumbo ....................................................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...........................................................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LeStrip.....................................................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LeStrip ?? .......................................................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development ...................................................  (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reports ..........................................................  (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ites ........................................................ 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.............................................................. 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 ........................................................... 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Legal Mumbo Jumbo ����������������������������������������������� (1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using this software,  you agree to the following guidelines.  If you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gree with this, you are to delete this package immediate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 package may not,  in any way,  be  disassembled,  hacked,  rever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gineered or reduced to human readabl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 program may  not be sold,  included in a  software  bundle  of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e, or distributed in any way whatsoever for any form of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 may give away  copies of this  program to your friends,  to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s at no cost, as long as the original files are left intac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enticity envelope is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 (2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o not guarantee that this software will work on any computer whatso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it has been extensively tested in a variety of configuration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not be  held in any way responsible  for any damage to  or loss incur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the use of this softw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Installing LeStrip ���������������������������������������������� (3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zip the LeStrip distribution ZIP into your mail tosser directory,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he LESTRIP.CFG file to define your nodes and character re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limited to One node per line (maximum of 20 nodes) and a 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256 Remap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 !! The character mapping facility is extremely powerful - you can tru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 up a message if you start messing around with these - imagine th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p=a,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p=b,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p=c,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you want it to remap those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then configure your mail processor/front end to run LESTRIP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 packe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how it is done in Gecho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 </w:t>
      </w:r>
      <w:r>
        <w:rPr/>
        <w:t>External utilities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C  PKARC.EXE -a                      PKXARC.EXE -r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J  ARJ.EXE a -e -m1 -s -t0 -y        ARJ.EXE e -c -ha -y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  LHA.EXE a /mt                     LHA.EXE e /cm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K  PAK.EXE A /L /ST                  PAK.EXE E /WA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  OLDZIP.EXE -ao                    PKUNZIP.EXE -o -ed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O  ZOO.EXE a:                        ZOO.EXE eO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QZ  SQZ.EXE a /p3q0z3                 SQZ.EXE e /o1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C2  UC.EXE A -BFTT                    UC.EXE E -F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R  RAR.EXE a -ep -m4 -o+ -s -y       RAR.EXE e -o+ -y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0 �PKZIP -ao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US                                    GUS /M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T                                    LESTRIP.EXE @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I do not use FMail, I am unable to say how to set it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it - it's real easy to setup, takes less than a second under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sqview on a 486/DLC-40 to identify a packet if it needs to be process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t's FREEWARE ;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Why LeStrip ?? �������������������������������������������������� (4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here in Zone 5 we had a small little problem. A certain system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ll remain anonymous, had been running on Fido for a couple of years, h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heir programs as suc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omeOther Bulletin Board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when people entered messages, the bottom of the message would come ou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WKMail vX.XX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meOther Bulletin Board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SomeOther Bulletin Board, South Africa (5:7107/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, in accordance with Fido policy, is a no-no due to the High Ascii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a sudden, after not having a problem for four years,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rated for this ASCII in their messages. There were a few solu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ered by everyone - Close down the node, make messages read-onl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register (at great expense) all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since Gecho has a lovely little option to run a program befor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 is processed, and I was the hub for the above mentioned node,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ed out my fingers and did a constructive solution =&gt; LESTRIP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Future developments ��������������������������������������������� (5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epends - up to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Bug reports ����������������������������������������������������� (6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in your bug reports to me at Fast! BBS. I will try to fix 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soon as I get th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send a file o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et me know of any enhancements etc. you woul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upport Sites ��������������������������������������������������� (7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act the author send mail to the following addres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    : Graeme Slogrove in the International RA_UTIL or GECHO_PLUS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graeme.slogrove@fast.iaccess.z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: fastlight@fast.iaccess.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 : 5:7107/9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il Mail (If you trust the Post Office 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983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oane P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hannesbu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 - Support Si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 - Beta Si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Distribution 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 - Up to  2.4k B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Up to  9.6k Bps (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- Up to 14.4k Bps (v32b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- Up to 19.2k Bps (ZyX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Up to 28.8k Bps (VF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- Up to 28.8k Bps (V3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                Location     Phone            FidoNET    Flag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! BBS               Sandton, RSA +27-11-706-1749  5:7107/9   S B D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! BBS               Sandton, RSA +27-11-463-4940  5:7107/4   S B D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ic Name for FREQing - LE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 (8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no real credits actually. I suppose to my mom and dad who are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ve of this "hobby/career" of mine. Thanks a Z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Trademarks ������������������������������������������������������ (9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cho is a trademark of Gerard Van Der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mail is a trademark of Folkert J. Wijns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ther products mentioned are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 </w:t>
      </w:r>
      <w:r>
        <w:rPr/>
        <w:t>End of documentation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