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71338611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04544949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