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68807372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05204825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