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Flo TRAC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ocumentation (manua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bound printed manual recei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s more than 25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the result of continuing develop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ort to improve upon the AWARD winning DayFlo tex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gine".  Previous versions of DayFlo TRACKER won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INDUSTRY AWARDS including being chosen as a top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for an entire year and also chosen as a finalist i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azine's TECHNICAL EXCELLENCE A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(or IBM compatible), DOS, hard disk, 448K RAM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 at the back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a Personal Information Manager (PIM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llent textual capabilities using variable length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l for contacts, articles, quotations, research notes,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opics and much more.  DayFlo TRACKER Lite is a very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riented program with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provided for an evaluation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.  After 30 days of use please either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or send in the registration form and fee foun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f this manual or in order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Prospective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evaluating DayFlo TRACK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DayFlo "engine" was created with an investmen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venture capital firms with more than $10,000,000 and w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awards for creativity and capability.  The technolog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re now 100% employeee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products include single and multi-user Profess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, and are enhanced versions of the original DayFlo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was created with the shareware market in m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lieved that the low cost but highly functional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will allow deeper penetration into markets that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significant flexibility, record linking and tex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we believe this version will be used by profession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need a capable and flexible Information Manager for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tasks such a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abs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contact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type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/proposal tr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/pro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information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rofessionals will come from a variety of industri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including general business people, engineers, scientis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ors, students and - from a contact management standpoint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ing: DayFlo TRACKER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TO KEEP TRACK OF ABSOLUTELY EVERY Article, Conta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, Prospect, Task, Document, Letter, Memo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ing track of details is what computers do best! 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makes it easy by combining the functions of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y-to-use word processor with the powerful retriev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al and reporting capabilities of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your cont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your cli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your commit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 you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-up on time and o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ALL INFORMATION YOU NEED WITH DayFlo TRACK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 about using DayFlo TRACKER Lite as a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is pre-configured with many forms and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tact Management (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advantages in using DayFlo TRACKER Lit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of contacts/correspondence over other contact mana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is a database which allows addition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o the provided forms and report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handles up to 5,000 records per data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an contain up to 32,000 characters.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allowed in a record is 70 and up to 30 field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ultiple field value capability allows up to 101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ed values per record.  Multiple field values are most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agging a contact with keywords, adding multiple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r capturing phone numbers which vary with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que to DayFlo TRACKER Lite is its flexibility of fiel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lengths.  Both fields and records will expand in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user intervention.  Amazingly, expanding fields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ush down" fields and information below them.  This allow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tact information to be entered directly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's reporting capabilities prints both tex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lumnar information with format controls, headers, tit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ters and page numbering provi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 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generally considered a "high end"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Manager (PIM).  It is forms and reports orie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to many file products.  But because it is so flexib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, it's beneficially different.  Since any number of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are conveniently available from within a single fil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't be categorized as a "Flat File"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boasts variable length fields and record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ve cross linking capability, and a unique multi-valu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y (ideal for categories, keywords, names etc.)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is more powerful than typically found in a file typ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yielding great flexibility.  For example you can ad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nd format text anywhere in the record and the fields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elf- adjust.  You can cut and paste between records and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field names.  DayFlo TRACKER Lite has its own re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y which handles textual data, calculations and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fields can be added or deleted in any record a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s no two records need to be alike.  Many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s call this "freeform" with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 MAGAZINE (said in regards to these capabilit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ayFlo TRACKER offers a blend of structure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rd to be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STATEMENT from knowledgeabl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ayFlo TRACKER while being powerful, is greatly flexible ma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ore personable than other file produc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Corp. encourages users to release their cre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emplates, databases and more, for DayFlo products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interested in your ideas and forging partnership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's and companies in various markets inclu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pplications-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- contact mgt., patien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applications - books, articles, abstrac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free to contact us.  A form is provided in the back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21 "J" Sky Park Circ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192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vine, California 92713 U.S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(714)474-0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O EVENT SHALL DayFlo TRACKER CORP. BE LIABLE FOR ANY LO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IT OR ANY OTHER COMMERCIAL DAMAGE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PECIAL, INCIDENTAL, CONSEQUENTIAL OR OTHER DAMAGES.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CORP. SPECIFICALLY DISCLAIMS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ED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FITNESS FOR A PARTICULAR PURP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RESPECT TO DEFECTS IN THE DISKETTE AND DOCUMENTATION, AND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PPLICATION, USE O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VERNING LAW: This statement shall be governed and constru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3 DayFlo TRACKER Corp.-World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21 "J" Sky Park Circ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192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vine, California 92713 U.S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 --  Even if you dislike reading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experience with other database or file products and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lan to read this manual before starting, please rea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familiar with other database or file products,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bothered that this page is "tech-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both a database and a word proces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contain both fields and textua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can be moved around within the record to allow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nd records are of variable length.  A document such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of a letter is put directly in a text field. 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generally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d processing function is not a separate product.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 commands (Edit commands) are available at any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mazed that the cut and paste functions can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s and can function acro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ayFlo TRACKER Lite database has relational type capabiliti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different record types reside in a single DOS fil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ny number of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re linked when the field name is the same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et Command issued for the field "Company:" will retriev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record that contains "Compan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provides a concept called "stack and files"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is either on the stack or in the files, but not both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is similar to other database products in that upon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al of, say, 10 records you may page between via F9 &amp; F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 the records are in the stack (F9 &amp; F1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back and forth) but are also still permanently saved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PgUp/PgDn are used similarly to a word processor as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s expand similarly.  Remember F9 &amp; F10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ove between reco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trl-Break to halt an operation.  Never use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IMPORTANT.  The editor backspace key does not function p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 of line.  Use the delete key and the Editor Delete-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The "hot key" from the Editor is Ctrl-D.  Rememb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ave you fru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- See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Installing DayFlo TRACKER 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installing   .    .    .    .    .     8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 up .    .    .    .    .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 .    .    .    .    .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  .    .    .    .    .   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- Getting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  .    .    .    .    .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Lite Database  .    .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ck and Files concept   .    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3 - Menus    (not a complete list)    12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    .    .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ext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  .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/Replace .    .    .   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   .    .    .    .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ecord     .    .    .    .    .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cord    .    .    .    .    .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        .    .    .    .    .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Print    .    .    .    .     16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Print ( Form Letters)    .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        .    .    .    .    .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Forms     .    .    .    .    .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s       .    .    .    .    .     18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t Records   .    .    .    .     18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s .    .    .    .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ecords   .    .    .    .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dexed Fiel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     .    .    .    .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/Restore/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Making a new Form  .    .   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ing new fieldnames .    .    2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.    .    .    .    .    .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.    .    .    .    .   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MMENT FORM    .    .    .    .   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FORM        .    .    .  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Installing DayFlo TRACKER 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TIME INSTALLATION ONLY.  If you are re-installing please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may install DayFlo TRACKER Lite by copying all fi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directory. (2 disks when they are 5-1/4 ds/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execute a batch file which will decompress all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To start DayFlo TRACKER Lite type "TRAC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eed to reinstall and you have data entered into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please rename (or backup) your database file(.dd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ts' index file (.dix) before re-installing or it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 upon the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SE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configured with a default printer of eps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 which should enable you to print reasonably on man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in this version are 4 printer drivers which 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ROPRINTER      ibmpro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              epson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FX             epsonfx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JET         hplaser.p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that DayFlo TRACKER Lite uses to drive a print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FLO.  The files above are printer.flo files buil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a differen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py the appropriate file to the file printer.f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 to install a laser printer use the DOS cop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-------&gt;copy hplaser.pdf  printer.f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P Laserjet driver should work for all laser printers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.  Additional drivers will be supplied when you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will not work directly with databases cre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prior versions of DayFlo TRACKER (1.1,1.4,3.0 or DayFlo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ontact vendor for information on upgrading to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of the professional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 YOU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all data entered into DayFlo TRACKER Li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a single DOS file along with all forms and report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name is trackerl.ddb.  The indexes are stored in 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l.dix.  There is also a corresponding .dwa poin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to backup your data you only need to copy the on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more than one database file (.d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the backup commands provided on the Utility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or moving records and the dictionary to different data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for general back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2 - Getting Read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Flo TRACKER Lit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ack and Files con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artial list of the most often used functio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. . . . . . . .Hel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. . . . . .Personal Help by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. . . . . . . .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. . . . . .DOS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. . . . . . . .Edi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. . . . . . . .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. . . . . . . .Count (very handy - remember 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. . . . . . . .Previous record i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. . . . . . . .Next record i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9 &amp; Alt-F10..Get new BlankForm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F2  will take you to the Main Menu from al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trl-Break when you want to cancel a comma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Lite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familiar with word processors, you know that a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keeps each document in a separate DOS file.  Ther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ing a large number of Documents means managing a larg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S files.  A difficul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solves this problem by keeping all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n one DOS file called a Database.  A Databas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 up to 5,000 records and you can create additional Data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 is normally retrieved by a field's value.  For examp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= John Brooks or Company = Alpha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Lite's database can contain many types of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opular types of records were provided for you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bstract/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rm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e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ersonal Help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ayFlo TRACKER Lite you can create your own record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ayFlo TRACKER Lite, all records no matter what kind, a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ir BlankForms and Reports are kept in a single data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asy access.  This gives DayFlo TRACKER Lite rela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 and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handles its Records similar to an office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which contains a stack of papers on a desk and file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ing cabinet.  Instead of pieces of paper, DayFlo TRACKER L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s records.  You can retrieve records to the STACK on your de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you can work on them or file them in the filing cabin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like pieces of paper, the records are only in one place a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either on the STACK or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at the STATUS LINE (the last line on the screen) and fi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ation "1/12" (or similar).  This notation indicates that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welve records sitting on the stack right now, and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record displayed on the screen is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 Below the current record are four more records. 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can contain up to 2500 records at the same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no longer need to work with the records in the st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ile of papers on your desk), you can file them in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's filing cabinet.  A record is saved anytime you ar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.  When a record is not on the stack, it is in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's files.  Note that the converse is also true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record is retrieved from the files and placed on the sta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no longer in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 are familiar with other databases or file product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is similar to their normal retrieval.  The differenc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th DayFlo TRACKER Lite the records are still on disk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on the stack.  Hence you do not have to "file" a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 to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confuse DayFlo TRACKER Lite's files with a DOS file.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s and spreadsheet programs keep one document or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readsheet in a DOS file.  DayFlo TRACKER Lite keeps all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, whether they are on the stack or in the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 filing cabinet (files), in one DOS file, called the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 Lit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- MENUS  (this is not the complete menu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Para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Print (Form Let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de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yFlo TRACKER Lite Main Menu.  These menu choic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Modify an existing record/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  Retrieve records from the files and add t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Move a record from the stack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 Create or use an existing report format to displa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nformation from DayFlo TRACKER Lit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Generate a hard-copy of the record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Report for all other display or printing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Forms Select or make blank recor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 Perform various DayFlo TRACKER Lite record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S - More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-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dit command on the Main Menu lets you use the Editor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use the Editor you can enter information into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and use a variety of editing commands found on the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 to ente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display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issue editing commands DIRECTLY from the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using the Edit Menu.  Each editing command correspond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PEED KEY (a combination key that includes the Ctrl key plu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ed let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ng a field value to a field is easy.  If you are filling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field value, you can just type in the information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enter multiple values in a field (e.g., more tha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number), you can use the EndVal command (Ctrl-E) to end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value and star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D to star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displa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:  Line  Paragraph  Value  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ine" will delete from the current cursor position to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including the hard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aragraph" will delete the entire paragraph where the curso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alue and field" are the same unless the field has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DayFlo TRACKER Lite does not provide aut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.  Please use the Format command (Ctrl-F) to forma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urren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Search command (Ctrl-S) to search fo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replace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of the edit options screen (Ctrl-O).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settings in edit options and the count key (F8)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arch and replace across all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arch command can also search for fieldnames if you tur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name mode (Ctrl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press Ctrl-C to begin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:  Keep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Keep and Delete" are similar to "copy" and "move" in WordPer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s like copy and delete is similar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ifference in DayFlo TRACKER Lite's Cut &amp; Paste i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out holder can hold multiple "cut" via last in/fir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.  DayFlo TRACKER Lite's editor differs only slightly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ntional word processors but a few extra minutes take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rn the basic functions such as delete, cut and paste and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will save you valuable time in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  - Getting/Retriev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gets(retrieves) one or more records and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on the stack.  The records are taken from the files 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(s) and are retrieved based on the field name and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allows you to get records by their field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retrieves records for fields "equal" to a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or "contains" a fiel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rmally use "equals" for most indexed search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tains" is very useful for textua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you may also use wild card characters (*,?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.  More complex retrievals are available in the profess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ayFlo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command takes the currently displayed record and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quick and easy way to file all of the record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 You can use DayFlo TRACKER Lite's Count command (F8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 File, (and most other DayFlo TRACKER Lite commands, as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as you want).  Let's file ALL of the records i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8 to set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blinking message on the Status Line: COUNT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is positioned under the letter 'A', so you can typ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from 1 to 999.  However, since you are filing ALL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in the stack, you don't need to enter a number.  Press 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 all of the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: Be sure to remember the F8 (Count) key.  It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 you want to do multiple deleting, copying of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Print (form let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function is the primary way to output data from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record(s).  The data can be output to screen,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ommand prints sophisticated reports from user-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Formats.  The Report Format controls how the repor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on paper, which fields will be included, whether the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orted, and whether calculations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the report function does not issue a query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to do a report you must first GET the record(s) you wa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Print will print a report based on a selected report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ne or more records on the stack.  The count key (F8)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pecify the desired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PRINT - Merging Form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lets you merge names and addresses of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 with form letters.  For example we can merge the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ddresses from all of the sample contact records with a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2  to get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F8  then F to File all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rom the Main Menu, press G to Ge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Use the arrow keys or type: contact &lt;&lt;ENTER&gt;&gt; (to ge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with the field "CONTACT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Type in the wild card character "*" to get all contact reco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ress R fo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ess M for Merge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for selection or type: mail merge &lt;&lt;ENTER&gt;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P for Printer, or press D for Display to sen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 letter is merged with each of the records on the sta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personalized letter for each of the CONTACT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need to retrieve a form letter to edit use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&amp;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you want to create your own Form Letter, follow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BlankForm 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ive a title or name in the field &amp;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body  of the letter in the field "Tex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 the complete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 command prints records exactly as they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e Print command is useful for printing an ent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. To print or extract information with greater control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 you must use the Report Function.  The Print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ers five options: 1)print field names and values, 2)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nly, 3)print first value only , 4)print screen and 5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 command works with Count (F8).  When you s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UNT," DayFlo TRACKER Lite prints the "COUNT" number of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 with the currently displayed record and moving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tack.  You must set the "COUNT" before star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FOR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Forms command lets you select copies of ready-ma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whenever you need them.  Then you can just fill them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Forms command can also be used to make new BlankForm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for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MENU     (not a complete lis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(from/to asci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vices Menu offers a variety of features that let you sor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nd copy records.  In addition, the Services Menu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view the values of your indexed fields, as well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access to the Utilities Menu, and the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s the records o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Delete command to delete the record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your screen.  The deletion is permanent.  It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ecovered.  You can use the Count command (F8) with the De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to delete the COUNT number of records beginni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isplayed record, moving dow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Copy command to make a copy of th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isplayed on your screen.  This is handy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changes to a record, but aren't sure whether the ed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will be exactly what you want to keep.  You can als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unt command (F8) with Copy to make several copies at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enu    (not a complete lis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up commands provided on the Utility menu are for mo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nd the dictionary to different databases and no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all data entered into DayFlo TRACKER Li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a single DOS file along with all forms and report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name is trackerl.ddb.  It has a associate index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dix) and a .dwa file for stack/files recor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to backup your data you need to copy all three fil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atabase you have (normally one).  If these files are lar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a diskette you must use a backup program. 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 will recreate a .dwa file if you forget to back it up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ppens all your records will all be found in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Mak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FIELD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NEW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start building your form, you'll need to move 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rds on the stack to the files or go to a blank scree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8,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the cursor key label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should be in the top left-hand corner of the 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'll set the margin all the way to the left while we buil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T to use the TabMr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L to selec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step in building a form is creating field name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of a form is actually a field name. It appears on the 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f the form. Form names and other frequently used fiel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placed in the Field Dictionary and given an index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DICTIONARY is DayFlo TRACKER Lite's coll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ten-used fields.  When a field is placed in th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ctionary, it is assigned a FIELD DEFINITION that aff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characteristics of the field name and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DEFINI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w a field name will appear in 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ich interpretation is used for field values e.g. date,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Whether to INDEX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 can be retrieved much more quickly from the files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field that has an index of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supports up to 30 indexed field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included with DayFlo TRACKER Lite has more than 30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because we created it with the Professional version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s up to 100 indexed fields.  We did not do this to tr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.  We did it to give you a database with many types of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. Hence before adding an indexed field to this databas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must delete the number of indexed fields to below 30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Marking unwanted fields for deletion (Dictionary command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n use the Pack command found o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fields beginning with an "&amp;" are system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DayFlo TRACKER and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create a new database and put in the desired field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and reports.  Please also note you can move existing fo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ports (and records) to another database by first issu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command on the appropriate field (&amp;FORM NAME and &amp;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) to retrieve them.  Then back them up using the Back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command.  Now switch to the new database (comman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s, DatabaseFile, Switch).  Retrieve the forms/report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ore Record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need to use the Name command on the Edit Menu to cre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the form.  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N to begin the Name command and enter the new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status line indicates you are working in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s show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FieldName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ess the F6 key three times to position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d tab stop, near the center of the first lin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Type: DISTRIBUTOR Notice that the field name is highligh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mpt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DISTRIBUTOR  to Field Dictionary?  Y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ess Y for Yes to add this field to the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:  Text  Number Date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ess T fo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ess Y for Yes. A completion message displays on the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indicating  that "DISTRIBUTOR" has been added to th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just created a field name for a new field and plac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in the Field Dictionary! You also made an index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f the new field so that records containing this field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riev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add new fieldnames directly via the Diction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und on the Utilitie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ing the Ma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you can add other fields to the new Master Form.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can also be used to enter a field which is alread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dictionary.  Use field names such as Company, Name and Ph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sample Mas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freeform in nature allowing you to mo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names around after you have en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add and position the fields where you want you can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o a master form called a Blank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position the cursor where you would like it to start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select a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reset the left margin to the column where it was earli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Ctrl-T for TabMrgn,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2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B for Blank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ess M fo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ype in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the new Master Form is no longer on the stack. I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compressed into a Master Form record and filed alo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Master Forms.  Also, the name of the new Master Form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on the list of existing Master Forms.  You can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Form (copy) from this Master Form whenever you need it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enus or via Alt F9, or Al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a Master Form by selecting it then perfor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lso note that Master Forms can contain textual data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 entered values as well as field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messages indicate that a problem or mistake has occurr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occur. An error can prevent the execution of a command.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display on the message line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RECORD NAME not accep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tried to save the current record but it di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an indexed field. You declined the entry of the inde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field "&amp;RECORD NAME" in the record. The current command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not connected an application to DayFlo TRACKER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gic Key Configuration file (Alt-F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workspace memory address, quit and restart DayFlo TRACKE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ntered a bad workspace memory address due to an unexp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or hardware problem. Quit and restart DayFlo TRACKER.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"STATUS=X/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to go to the beginning of the record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record below stack is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hich brought you to the blank recor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not allowed at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Break command during a process tha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ccess Applic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lication directory you specified in the Magic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file (TRACKER.APL) is listed incorrectly or lo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wrong drive. Check the name and location of the ap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ccess Application drive (i.e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lication drive you specified in the Magic Key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(TRACKER.APL) is listed incorrectly or does not exist.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reate -- file named is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CreateDB command and entered a filename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of the database storage file now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delete -- undo last edit storag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Delete command. However, DayFlo TRACKER does no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room to save the deleted material in case an Undo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quired later. Delete smaller portions of the record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 some of the contents of the cut out h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scape beyond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Escape command during an action tha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d or at a point where Escap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insert a columnar or formula ite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nsert a columnar or formula item definition in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ing Report Format where only a textual field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. Enter a textual field or Escape back to a previous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insert a textual ite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nsert a textual item definition into an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Format where only a columnar or formula field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. Enter a columnar or formula field or Escape back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rompt to change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make blank recor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e to some limitation, your attempt to create a new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ed. Things to check are: How much disk storage space remains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"Out of record storage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paste-keep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Paste command with the COUNT set to ALL, pa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element in the cut out holder into the current record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. Set the COUNT to the desire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ndo las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Undo command when there is no preceding ed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can be "und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Copy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py command cannot duplicate the current record ALL ti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you may set count to a number other than ALL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cor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Enter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equested that &lt;&lt;ENTER&gt;&gt; be inserted in the recor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 set to ALL, repeating the command ALL number of times.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to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 is too small for current ite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cified a value for the characters per line that is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to accommodate the largest line width in the Report Form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the number of characters per line or decrease the lar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specified by the item definitions in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 is too small for current layout (ti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decrease the characters per line to a number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er than the header, the footer, the title, or the colum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in the Report Format. Enter a number that is consisten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ur titles or adjust the titles and then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itle exceeds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nter a columns title in a Report Format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than the current number of characters per line. Short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itle or increase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s the cancella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t the COUNT and then issued a command which does not use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is re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lection will overflow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Get command to retrieve too many record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 Limit is 2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out hold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is available in the cutout holder. Clear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 of the cutout holder. Note that large deletions 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space available in the cutout holder.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s full, maximum number of record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created the maximum number of records permitted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Delete so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dictionary is full. To make room for more defini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some of the definitions for deletion, then use UpdateDB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received an error code from DOS while attemp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r write one of the disk drives. Try the requested op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. If the problem persists, Suggest immediate backup, and s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ayFlo TRACKER until the disk problem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quested DOS file cannot be found. Check to see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d the desired pathname correctly, specified the cor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loaded the correc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emory allocation error, quit and reboot (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encountered a DOS memory allocation error.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, and reboot (Ctrl-Alt-Del)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(or hardware) error: Retry Ignore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ssage appears on the command line.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condition appears on the message line. Correct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, if possible, and press R to Retry or C to Cance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not supported on configur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n option for Printer Page Layout (ConfigOption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not supported on the printer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finition mark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ark a field definition for deletion which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been "mark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dex inconsistent with fiel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base has detected an inconsistency between the content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eld index and the dictionary definition of a field. Issu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asked to supply the name of a new field, and you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that already exists. Enter a new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asked to supply the name or number of an existing fiel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entered a nam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or value cannot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dit a system field name or value which is prot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field name like "&amp;FORM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just attempted to change databases and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atabas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ssing; reinst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rogram files DayFlo TRACKER requires is no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is not in the proper directory. Reinstall DayFlo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the name or number of a form that does not ex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existing form nam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o longer contains an index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deleted all indexed fields in a Master Form. Add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d fiel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ailure reading/writing devic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exceeds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nter a header in a Report Format that exceed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number of characters per line. Shorten the heade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mmand when setting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Mark command. Then you tried to issue a comman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use a "marked" area, or you attempted to type in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arked" area. You can cancel the "mark" by reissuing the 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d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n illegal date format. Enter an acceptabl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(e.g., 6/7/87, 2-13-87, 11.25.86, 01/02/86, 0811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field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field number which is not currently defined, o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a field name which does not meet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emory address, quit and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encountered a hardware or software error.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tart DayFlo TRACKER. See STATUS==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ressed a key which is not highlighted on the menu or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that is not on the list, or you hav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ame that is not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of lines per page in the Printer Page Lay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nfigOptions) that is either not a number or the number is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or too sm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umber of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of lines per page in Edit Options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not a number or the number is too large or too sm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stack position f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ommand extracts the data from the recor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This message indicates that there are no recor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, (use GET first) or that COUNT records were specifi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t COUNT records available on the stac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database storage file space to rest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Restore Records command but there is insuffici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to hold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database storage file space to restor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records to satisf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ith COUNT set. There were not enough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ck to satisfy the requeste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king copy of your software is damaged. Re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that is not on the list, or you hav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ame that is not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iel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ssue Next Field (Tab or F6) when the curso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at the last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ove past the left-hand margin. Release themargi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is too small for curr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decrease the number of Lines per Page in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yout which would not leave enough room for the title, head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oter and margins. Enter a large number or reduce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needed by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exceeds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nter a top margin in the Printer Page Layout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more lines than the current Lines per Page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ault at aaa.bbb XXXX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encountered an internal error due 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expected software or hardware problem. You may have to go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up/and or use the options on Maintenance Menu or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utouts in cutout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ssued the Paste command when there are no cutouts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lp topic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issued the Alt-F1 command (Personal Help) and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sonal Help records availab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re space i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record has reached its maximum size (32,000 byte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the current record. Then delete fields or values from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 make space for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cords meet Ge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cannot find any records that meet th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you specified. Select differen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index 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Out of record storage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add or change a dictionary definition when the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ull. Mark other definitions for deletion to make room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he field definition to non-indexed. (Note: Defini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for deletion are not actually deleted until you issu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B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, quit and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is out of memory due to an unexpected softwar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problem. Quit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record 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create a new record, but insufficient disk stor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remai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device error continuation rejec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rror condition was detected while communicating with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inuation rejec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rror condition was detected while printing.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ove past the right-hand margin. Release the marg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ed Enter without entering a valid field value f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lank record removed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hich caused a blank top record to be remo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Count not fully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t a COUNT for a command which cannot be repeat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rdw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 (or IBM compatible) Personal Computer PS/2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86, 386, 486, AT, XT, or PC (or IBM compatible) Personal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ouble-sided diskett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Disk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448K bytes of available memory (RAM).  Additio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crease perform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, color, EGA or V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(optional) - DayFlo TRACKER Lite  supports a lar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opular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-DOS OR PC-DOS Version 3.0 or higher and DayFlo TRACKER L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nagemen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5,000 records p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. BlankForms and Re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32,000 characters per field o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ll fields can be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ort on up to 10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ultiple values up to 101 per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30 separate indexes (record or datab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15 non indexed fields in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Up to 70 fields tot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port Writer performs calculations up to 15 digit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more advanced versions (The Professional Seri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vailable which include such features as boolean search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, import/export and larger capacities. Data Sharing mult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ersions are also available for all popula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/XT/AT/PS/2 is a registered trademark of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1-2-3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s a registered trademark of Borland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arding Sup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elcome comments and suggestions from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 telephone support is provided STRICTLY for REGISTERE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.  However, if you have not registered but are consider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so and have questions please feel free to get in touch by F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il.  A sample form is provid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Questions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Completed form t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Flo TRACKER Lite -- ORDER/REGISTRATION 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will provide you with the latest version, serial #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hensive printed user manual (250 + pages), 180 days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additional sample templates and reports,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help screens and information regarding updates /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Flo TRACKER Lite        ___     $65.00      $7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nual-VAR's Only___     28.00       2.00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Completed form with Payment t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00 367-5369/(714) 474-2901 (orders onl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ug 1993]  Prices subject to change without not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