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Small Shell simply copy it with the help fil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hoosing.  Add that directory to your path in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mall Shell as your Windows 3.1 system shell edit system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shell=progman.exe" to "shell=smshell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