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4V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4V113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3 new virus and 1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9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847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4V113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90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847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4V11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41,5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3-16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C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F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4V113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