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LIST v1.0 by Fernando Lacambra (CIS ID 72162,33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utility deletes duplicate lines from a sor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LEANL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can be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program out, if it is of any use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Laca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I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1 Victory Parkway APT 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, OHIO 45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you will rece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RSONAL REGISTERED COPY OF CLEANLIS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ICES of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GISTERED VERSION DOES NOT CONTAIN THE ANNOYING PAUS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