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ٰ��������������������������������������������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ٰ�����������������������������������������������</w:t>
      </w:r>
      <w:r>
        <w:rPr/>
        <w:t>Ŀ���</w:t>
      </w:r>
      <w:r>
        <w:rPr/>
        <w:t>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</w:t>
      </w:r>
      <w:r>
        <w:rPr/>
        <w:t>Ĵ  Dual Module Player Companion  ����� ���</w:t>
      </w:r>
      <w:r>
        <w:rPr/>
        <w:t>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¿�����������������������������������������������������</w:t>
      </w:r>
      <w:r>
        <w:rPr/>
        <w:t>۲���������������</w:t>
      </w:r>
      <w:r>
        <w:rPr/>
        <w:t>¶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¿���������������������������������������������</w:t>
      </w:r>
      <w:r>
        <w:rPr/>
        <w:t>۲�������������������</w:t>
      </w:r>
      <w:r>
        <w:rPr/>
        <w:t>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</w:t>
      </w:r>
      <w:r>
        <w:rPr/>
        <w:t>Version 1.97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 1994 Psychic P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Introduction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CARDWARE/SMILEWARE, that is, you may distribute it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charge any fee for it and if you want to continu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postcard of your hometown (or a letter with a pic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town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as written as a front end for the Dual Module Player ((C) 1992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Otto Chrons).  DMPC was originally coded just before I had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, so don't expect miracles (not big ones anyway)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mall and fast rather than big and flashy, and with with the lo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 it's now small, fast and flashy!  Hopefully this will mak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DMP (An excellent product!)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l stuff: If this program does anything that is antisocia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, hey, shit happens.... and I'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Features  � 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s: MOD, STM, AMF, S3M, 669, MTM, ULT, FAR, NST, VOC, WAV and S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the directory much faster than ModPlay v2.19b ((C) Mark C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 up to 1000 music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s/plays music files from inside ARJ, LHA/LZH, ZIP, LIMIT and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lay a list of files sequentially or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can use DMP or PMP (and almost any other player... but who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nything but the be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lection window accomodates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witch between 25 and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ad/Save tagg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hange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file find with partial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ract to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cognises Amiga style MOD.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lete files/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ultiple confi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mat inclusion m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ast director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mand-line starting direc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ample preview &amp; ripper for MOD, S3M, 669, MTM, ULT, FAR, STM &amp; AM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ip sample to signed SMP, unsigned RAW, WAV, VOC and S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eview sample through Soundblaster, DAC on LPT port o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ag/untag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ew Versions  � 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ways be found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sun.ac.za   under: /pub/msdos/audio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uwp.edu     under: /pub/incoming/modplayers OR pub/msdos/mod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tp.wustl.edu   under; /pub/msdos_uploads/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se BBS (as a free D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Number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              ------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zzy Logic         +31-2521-21926          Mr Fan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me if you have a BBS and would like to distro DMPC, I'll e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DMPC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Keys  � �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scroll through the list of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ill play the file you are currently on OR chang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ed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will tag/unta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untag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delet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plays all tagged files in order or if there are no tagged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t lik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does the same as P except that it specifies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Save current tagged selectio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Load a tag selection from file (clears previous tagged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-read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Switch line mode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Chan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Find a music fi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H Display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.0 Select config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Change to directory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Go into the sample ripper/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 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 Untag all files with certai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move faster up and down the list you can use PG UP/PG DN or HOME/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nd R specify -l so that the mods don't loop.  When your tagg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rchived files, DMPC will de-archive and play them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isk space reasons) randomly or sequentially.  If DMPC i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play then pressing N in DMP will not take you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ion (for obvious reasons) but if you press ESC it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ile.  Press ESC twice in fast succession if you want to quit a DM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selection (and I mean 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ing V will try to switch your screen from 25 to 43/50 line mod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25 line mode) or from 43/50 to 25 line mode (if you are in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mouse, moving the mouse up and down will do the same a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.  The left button emulates P and the right button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Sample Ripper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ripper you have a new set of functions mapped to the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ursor keys to move to the different sampl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samples, try and use a DAC or SoundBlaster, because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eally lousy through the PC Speaker....  You can only preview up to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a sample is bigger than 64k, you'll only hear up to the 64k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per, however, can rip the samples even if they're big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 and ULT support doesn't include support for 16 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s:  RIPPER_DIR is the directory where you want DMPC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EVICE tells DMPC what device it will be using,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are SoundBlaster, DAC and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PORT is the port that DMPC will play the sample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the routine works for DACs,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laster, if you can get it to play on some oth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email me th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PER_DMA specifies what DMA channel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Play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Rip a sample to disk file in 8-bit signed format (.S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Rip the sample in 8-bit unsigned format (.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Rip the sample in SoundTool format (.S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Rip the sample in Windows WAVE format (.W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Rip the sample in Creative Voice format (.V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8  Change tempo/frequency of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Go back to DMP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ripper SUPPORTS MOD, S3M, 669, STM, MTM, ULT, AMF and F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AR might not work, it's still being tested, NST should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n't verify that).  Trying to rip unknown format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bage &amp; maybe crash DMPC!  I'm working on the other formats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ormats are there now?), but don't hold your breath...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specs!!  Please send me the specs for whatever forma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get your hands 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PC's SoundBlaster code doesn't work on PAS cards or GUS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ion mode, sorry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Make sure your memory manager has a 64k DMA buffer set up, I'm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using a 64k buffer for SoundBlaster transfers and if the buffer is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too small, nasty things will happen!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figuration  � 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has a config file (DMPC.CFG) for the command-line switche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loading DMP.  The format of the config has changed (fo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the previous versions of DMPC.  It now can have multip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 and follows the MS Windows (TM) (yech!) INI type format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now defaulted for ease of use.  See the example config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llustration of the new format.  The device name can be up to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options 40 characters and the player definitions can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The file inclusion mask is a list of character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ormats that a player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 MOD    S = STM    N =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669    V = VOC    W =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S3M    D = SND    A =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MTM    F = FAR    U = 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 (between the &lt;--- ---&gt;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BEGINNING OF CONFIG FILE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MP directory, defaults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EVICE=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PORT=$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_DIR=C: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PATH=C:\TEMP\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irectory you would like DMPC to start u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REREAD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n't automatically reread when changing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ARCHIVE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arch archives f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PATH=C:\UTILS\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ly needed for deleting files from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PATH=C:\UTILS\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_PATH=C:\UTILS\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_PATH=C:\UTILS\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_PATH=C:\UTILS\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_PATH=C:\UTILS\LIM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oundBl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ndBla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-p220 -i5 -d1 -q -8 -l -c1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%S is optional unless you need the music file name before or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g. OPTIONS=/i /m:%S /s: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 %P instead of %S to specify the full pathname of the music fil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=MSN63A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D, STM, NST, 669, S3M, AMF, MTM, ULT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Player defaults to DM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etup for a MONO DAC on port 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no D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-p3BC -c6 -q -8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SK=MSN6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odpla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play 2.19b]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mask defaults to M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=C:\UTILS\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n specify full path of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END OF CONFIG FILE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MPC will search the path for ARJ.EXE, LHA.EXE, PKUNZIP.EXE (or UNZIP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(or ZIP.EXE), LIMIT.EXE, SQZ.EXE, DMP.EXE and DMPC.CFG,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MPC.CFG in the path, current directory or the directory where DMPC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it will take -p42 -c6 (PC SPEAKER!! &lt;--- Yech!) and DM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f ARJ.EXE cannot be found (using the same search techniqu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C.CFG), DMPC will not search ARJ files for music files (similarly for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LIMIT and SQZ).  When a file occurs decompressed and in archiv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file is shown in the list of availab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Limitations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don't have EMS on your machine (something I would fin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on a 386!), DMPC will crawl when you try to play anything '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wapp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only use up to 1000 music files in any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MPC will not work on Hercul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sample preview on PC Speaker sounds lousy, but it always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don't think DMPC can handle 16 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MPC can lock the machine if there aren't enough DOS stacks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, so if you're experiencing lockups, set it to STACKS=9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mple playback for SoundBlaster uses a 64k DMA buffer,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r memory manager allocating 64k for it's DM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Now stop reading this dumb DOC and go and play some music! *8)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hanks to  � 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o Chrons for writing DMP/PMP and sending me information about his A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Ask him about DSMI (what DMP was written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ert Jung for the tech info about ARJ files in UNARJ2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omas Wagner for his PD swapo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yne Breetzke for his advice and positive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yan Kilian for helping me get DMPC from just an idea into such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not to mention helping with the code some of the ti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ry Freeman for various helpfu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nd (K. Sunley) for designing a really cool ANSI screen for D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 Adler for sending me the ZIP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ni Nikkanen for becoming a registered DMPC user... 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people who have responded so positively (and negatively?) to DM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 friends on IRC for suggesting new features &amp;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hton Mills for making this doc more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niel Nicholson for giving me ideas on how to implement the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ngelisTeam's Tracker source... I learnt some thing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eff Bird &amp; the SoundBlaster Freedom Project (even though I had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eird corrections to the code to get it to wor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cros of The Psychic Monks for forcing me to put S3M ripping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C and for No Memorie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x (Roger Moe) for helping me fix the bugs in the timer polling 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pre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cturnus for finding the format specs for MTM, FAR &amp; ULT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o do  � ���������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other archivers you want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other soundcards?  Anyone willing to find &amp; send me info on PA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 Sound cards?  (In C, ASM or 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support for more formats in the ripper... all I need now a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s and I'll add them!  Anyone want me to support PS1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one want me to add FSM or MED sample saving into DM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can think of anything else you want to see in future releas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me some email at the addres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ontact moi at  � ��������������������������������������������-�-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lm@cs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92m3062@hippo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r mail bounces back from both then my internet days are g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uldn't happen unless something nasty happens to my accou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DMPC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d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Jas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hoo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