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 P A R K L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eff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originally started to write Sparkle, I ha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quick and simple program to duplicate the mo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 on an interesting piece of electronic gear that I sa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Head Todd and the Monsters concert at the Vogue,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polis. While playing around with different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, I ended up with this program, which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ven begin to duplicate the motion of the 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I saw. It is, however, quite interesting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arkened room from a moderat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you enjoy it! It's free. If you feel the need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think about it, you can reach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P.O. Box 40761, Indianapolis, IN  46240-0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