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USER REGISTRATION FOR BIBLEV 4.1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_______________  STATE: ____  ZIP: __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: ___________________  COUNTRY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nfo:  CompuServ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net: ______________________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Registration only.  $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you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EV.  You will be entitled to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on CompuServe, GEnie, the Internet, o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receive written notification a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EV are released.  You will also be help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uture versions of BIBLEV, as well as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from MorriSoft, will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- The Works.          $15.00 US fu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receiving all of the above privile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ceive a complete copy of the latest version of BIB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floppy.  You will also receive a free upgra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xt major revision of BIBLEV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lecting The Works, please specify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3.5"       or     [ ] -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heck or money order for the proper amount,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6 Attlebor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idianville, AL  35759-2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