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Vers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6 Attlebor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idianville, AL 35759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s, and  welcome to BIBLEV  4.10!  BIBLEV  (sh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 Verse of  the day) is  a program that  will displa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 Verse  on  your  IBM PC  or  other  MS-DO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BIBLEV has  many customizable  options,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tailor its  operation to  suit your  personal tas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its primary goal being  to give you  a spiritual bo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ally, as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utomated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irtually  unlimited verse  capacity  (up to  2 bill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e file can be modified with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oice of  random or  daily  verse display.   In 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the  same verse  will  be  displayed every 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EV is run on a specific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 selection  of  favorite verses  supplied,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ed Standard Version (RSV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date and tim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 for BIOS text, color text, and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lors  are  customizable  in color  text 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ariety of attractive screen fonts available in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er  VGA support  for 800x600  and 1024x768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r specified time-out allows unattended  reboot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EV is executed from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creen-reader  compatible (in BIOS  text mode)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ly impa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ptions  that  aid  use  by  BBS  sysops  (i.e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DOS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8088, 80x86 or Pentium based 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S-DOS  3.1 or greater, PC-DOS 3.1 or later, DR 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360KB or greater floppy drive, although a hard d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ny PC compatible video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512KB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-    Install program for BIBLE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.EXE     -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.DAY     -    The ver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.CFG     -    The  configuration  file 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 color  preferences, font 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VGA16.BGI     -    Graphics  device  driver used  for SV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GA  and  EGA  graphics  modes.    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cules,  and  Text  mode  suppor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t into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.DOC     -    This documentation file,  in ASCII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.DOC   -    File  listing  changes  to  BIBLEV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versions, in ASCII tex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ok here to find what's n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-    Registration form for  BIBLEV,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4.10 is  the first version of BIBLEV to  ship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installation utility.   To install BIBLEV,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 installing from  a  register BIBLEV  floppy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the  floppy   diskette  into  the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drive,  change to that drive  letter,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STALL".    For example,  if the  BIBLEV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 is  in  drive  A:,  then  you  would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:                  [PRESS 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INSTALL   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downloaded BIBLEV from a BBS or other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, you  have obviously unzipped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 this point.  Simply change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zipped BIBLEV into, and type "INSTALL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unzipped the files into  the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TEMP                 [PRESS 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MP&gt; INSTALL    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will walk you though installing BIBLEV.  Simply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llow the directions on the screen.  If in doub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take the default answer (if there is one), or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ption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 has  many user-configurable  options.  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BIBLEV using the automated  INSTALL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 Setup  will  be  run  automatically  (with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 on systems with limited free DOS memory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nually installing BIBLEV, or simply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choices you  made, you can  invoke BIBLEV in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b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BLEV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voke BIBLEV in the 'Setup'  mod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ompted  with  a series  of  screens,  allowing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 the operation and appearance of  BIBLEV. 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 the  on-screen  text  should   be  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are  unsure of what to  do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section: "OPTIONS".  Please note tha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 hardware on  your  system, and  the decision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, not all of these option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user selecta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ily Ver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this mode, BIBLEV will use the DOS dat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to     determine  the verse  to use,  and then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verse from the BIBLEV.DAY vers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e will be the same each  time  run that day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all of the verses  in BIBLEV.DAY, th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ycle back to the beginning of the ver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andom Ver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random mode BIBLEV  will randomly select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es in  the verse  file.   Since verse 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 random, and not based on  date, the ver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fferent  each  time  run,  even on  the  same 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the same verse is randomly selected twi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lectable time-ou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displaying  a verse, BIBLEV normally  wai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be pressed before exiting.  Also, if a  ver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 one screen, a "MORE"  prompt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rogram waits for the user to press a k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 specify the number  of minutes and second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 for a key press, or even specify that BIBLEV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ver (by  entering '0:0'). This option 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BIBLEV in your  AUTOEXEC.BAT file, and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 to be able to boot up without you being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different user selectable outpu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Text (BIOS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 of  output uses  the standard  BIO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 into your computer to perform text screen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in effect  at the DOS prompt when  BIBLEV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will be used. This output  mode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edirecting  the output of BIBLEV to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inter.   Also  use this  mode if  you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creen  reader" program  of some  type, such 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by  vision  impaired  members  of  the 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ty,  or   if  you   intend  to  use   BIBLEV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 with a  BBS.   For  use  in this  mod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the command line parameter "N" (No Titl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will suppress  the program  title and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 Also  available  is the  "D"  (Don't  Wa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which  will suppress the "More"  and "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ext (Direct Video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of output  requires 100% IBM compatibl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,  and utilizes  direct video write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 text screen output.  This  mod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 displays, but will  only provide 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output.   The primary  users of  this  m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by  the owners  of CGA displays  and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  of higher  resolution Super  VGA, VGA,  EG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ules   display adapters  will probably want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raphics output  mode.   Date and time 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EV provides an  optional graphics-based  interfac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select this option, you will be provi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f nine attractive  vector screen fonts,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 size and  color.   An on-screen 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 output  assist  you  in  making  a  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s  provided for Super VGA,  VGA, EGA,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GA, and CGA display  adapters. 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VGA, the  display type is automatically 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BIBLEV. If you do  not desire to 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choose one of the text mode display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 menus.  Date and time 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e graphics  mode  fonts were  desig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mum appearance on a high 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   Some fonts may be  unreadabl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 adapter.  Due to  the limited pixel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 display, the parameter "N"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ress Title and Copyrigh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Fil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es  are contained in the file  BIBLEV.DAY (for B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of the Day).  This  file is simply an ASCII tex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 edited with  any ASCII text  editor (almos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editor or  word processor  for the  PC can  edi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  Just  make sure  that you  save the  file again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format - if in some other strange format, BIBLEV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verse in the  file MUST be marked,  or tagged,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(*)  if you want it to be used by BIBLEV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freeform, and has  no strict format.  Verses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 as you desire, as BIBLEV will pause when a ver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one screen.   I would recommend not 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wider  than 80 if you  are using text mode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using  graphics  mode,  automatic  word-wrap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, so margins won't matter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now automatically detects changes in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file! After adding new verses, or deleting old ver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BIBLEV  is run, it will  go into an 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mode to count the number  of verses in the ver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proceed to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gram  can be  used to install  BIBLEV in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on  a computer's hard  drive.  To  run INST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hange to the directory or 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distribution files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will walk you though all of the steps of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into  the hard disk directory  of your choice. 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version  of BIBLEV  is  found, you  will 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 not to save your  old verse file (a  mus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dded your own verses).  If there is suffici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NSTALL will  automatically invoke BIBLEV Setup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And last of all, you will be asked if you want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dd  BIBLEV  to your  AUTOEXEC.BAT  file.  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an earlier version of BIBLEV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BIBL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 be run  from the command  prompt by 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EV",  or can easily be  added to a  batch file.  BIBL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ither be in  the current directory, or in 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part of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 batch file, such  as the AUTOEXEC.BAT  file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IBLEV  in the  following fashion. This  example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installed all  of the files for BIBLEV 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led "C:\BIBLEV", but any director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= C:\;C:\DOS;C:\BIBLEV;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L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ting the DOS path to include the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BIBLEV  can now  be run from  any director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IBLEV will search all directories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data  files.  Therefore, for fastest perform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 a long   PATH statement, try to plac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BIBLEV towards 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  are replacing  an older version  of BIBL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y  version prior  to  3.00), you 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the old  'BIBLEV.COM' program 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-    &lt;Setup&gt; Starts BIBLEV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-    &lt;No  Title&gt;  Runs  BIBLEV  in  normal  mode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es  the  display  of Title  and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s.   Only  valid if configured  fo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output  or if running Graphics mode  on a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-    &lt;Don't  Wait&gt;  Runs  BIBLEV in  normal  mod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es   the  "More"   and  "Press   any 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and  ignores the time-out setting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xits immediately,  without paus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only  available in Standard (BIOS)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 and is  intended  primarily  for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ing output to a DOS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  -    Combine the "Don't Wait" and "No Tit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highly unlikely that you will run into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.  However, if you do, check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at you  are you running MS-DOS 3.1,  PC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, DR DOS 5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ke sure  that the FILES statement 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set to at least  20.  You may need  mor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BIBLEV under a multitasking environment (D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, GeoWorks, Windows,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s the directory into which you installed BIBLEV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your  DOS  PATH  statement?    If  not,  edit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 to   add  that  directory  to  your 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,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Verse of the Day Version 4.10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  having   problems   running   BIBLEV   from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 (when booting),  make sure that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xecutes  the "BIBLEV"  command is after 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you have selected Super VGA graphics,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lank  or unreadable  (or otherwise messed  up),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figuring  BIBLEV  (by executing  "BIBLEV  S"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elect a lower  Super VGA resolution,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VGA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, comments and suggestions concerning BIBLEV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CompuServe address 73670,762 or via Internet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670.762@compuserve.com.  If you have access to an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 commercial information  networks, odds  are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Internet mail capabilities.  If you do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f these service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ri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6 Attlebor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dianville, AL  35759-2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and its associated  programs are written in  C++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with Borland's Turbo  C++ Compiler for DOS,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EV  and  all  associated  programs and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'as is' with  no expressed  warranty of  any k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riSoft  is  in no  way liable  for  any damages,  re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ined, received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ENJOY!  I hope many people find this program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and that it helps you grow in the Word even wh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