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Lesson 7 of a series of AutoLISP training exercis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uServe ADESK Forum by the Autodesk, Inc.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EW AUTOCAD COMMANDS (Part Th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SIGN FOR A NEW AUTOC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ceding tutorials, you have learned abou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creating new AutoCAD commands, required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nd global and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w time to use what you have learned (along with the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in this tutorial) to write a new AutoC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general design parameters that will appl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utoCAD commands you will write in Auto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imic the AutoCAD command promp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Leave the drawing environment as you f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void conflict with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you will write in this tutorial will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opposing corners of a rectangle, and draw a rectang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2d poly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ISP-based commands should mimic existing AutoC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sequences as much as possible.  The user will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-like command easier to work with than one that in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interface, if only because the prompt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consistent with the interface the user already kn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command BOX is defined.  There are no require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unction, nor are any local variables declared;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til the function is fully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 new text file named BOX.LSP and begin writing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C:BOX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a prompt is generated for the user to select a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The prompt is derived from the ZOOM Wind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which also prompts the user for two opposing corn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C:BOX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tq pt1 (getpoint "\nFirst corner: 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ars to be a good time to visually show the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that would be drawn were a second point to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POINT function doesn't quite handle this case, 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good time to open up the APR and brows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istings to see if an existing function doe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.  It's always better to check first and see if th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before you run off to re-inv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ahead.  We'll still be here when you finish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find the listing in section 4.51 for GETCORN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GETCORNER takes a base point argument. 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that will be the first corner point chose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mpting the user for the other corner, GETCOR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ly drag a rectangle to the other corner poin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 when chose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C:BOX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tq pt1 (getpoint "\nFirst corner: 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tq pt2 (getcorner pt1 "\nOther corner: 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new BOX command in its current state to tes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(load "bo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orner: &lt;p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rner: &lt;drag and p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n't you glad you took the time to browse through the AP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an existing function handled window dragging?  W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 you about the APR?  How often should you refer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tart writing AutoLISP programs and nee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from a rout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now working.  All that remains is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line based on the values stored in PT1 and P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unction is called to begin drawing the poly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name is prefaced with a period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PLINE command is accessed in case it has been UN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rawing editor session (see the UNDEFINE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CAD Reference Manual).  PT1 is used as an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m point:" prompt of the P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C:BOX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tq pt1 (getpoint "\nFirst corner: 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tq pt2 (getcorner pt1 "\nOther corner: 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mmand ".P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egins the polyline at PT1.  The next step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will be to calculate the other two corner point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T1 and PT2, and send the points in the appropriate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POINTS AS LISTS OF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ISP stores a point coordinate as a list of thre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or example, this expression binds the variable 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(1.0 2.0 3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(setq pt (getpoint "\nPoint: 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: 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.0 2.0 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3d point need not necessarily be thought of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 It's true that the list storing the coordinate val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object, but it is a complex object, itself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ree elements.  Thinking about it in this way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conceive of a point as separate X, Y, and Z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together in some arbitrary but very useful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ISP has many functions to retrieve and replace element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separate coordinate values) within an exist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basic are the functions CAR and CDR (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uld-er", as in "I could have had a V8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 and CDR each take one required argumen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 returns the first element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 returns the list and everything in it EXCEPT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unction CAR was applied to the variable PT, wh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t return?  Which coordinate value would that equate t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(car 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 returns the first element of PT, which is its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the function CDR return when applied to P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(cdr 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.0 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glance, this doesn't appear particularly useful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happen if CAR was applied to the result above?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value would the combination of CAR and CDR retur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(car (cdr p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 returns the list after the first element is removed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(2.0 3.0).  When CAR receives this list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it returns the first element, which i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coordinate of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r &lt;point&gt;) returns the X value of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r (cdr &lt;point&gt;)) returns the Y value of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yes, (car (cdr (cdr &lt;point&gt;))) returns the Z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THE OTHER COR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T1 and PT2 hold the values of two points that form op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 of a rectangle, then the other corner poi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combining the X and Y values of PT1 with the 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 values of PT2.  In our case, we ignore the Z valu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dealing with a 2d poly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3 shares the X value with PT1 and the Y value with P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4 shares the X value with PT2 and the Y value with 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3--------------------------------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1--------------------------------P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ight you use the CAR and CDR functions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values from PT1 and PT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value of PT1 is:        (car pt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 value of PT1 is:        (car (cdr pt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value of PT2 is:        (car p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 value of PT2 is:        (car (cdr pt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NEW POINT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nderstand how to retrieve the individual coordin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T1 and PT2, you might be wondering how to comb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values into new lists that AutoLISP will tre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function takes an arbitrary number of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whose elements consist of the value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is expression returns a list of thre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(list 1.0 2.0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.0 2.0 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returns the values of it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(setq x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(setq y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(setq z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(list x y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.0 2.0 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(setq pt (list x y z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.0 2.0 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.0 2.0 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de is added to the function definition for BO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other corner points.  The "C" option c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line and completes the P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C:BOX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tq pt1 (getpoint "\nFirst corner: 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tq pt2 (getcorner pt1 "\nOther corner: 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mmand ".P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ist (car pt2) (car (cdr pt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ist (car pt1) (car (cdr pt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current definition of BOX in the drawing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AutoLISP isn't aware of changes you make t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ntil you load the file after the change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(load "bo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orner: &lt;p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rner: &lt;drag and p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ne-width is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/Close/Halfwidth/Length/Undo/Width/&lt;Endpoint of lin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/Close/Halfwidth/Length/Undo/Width/&lt;Endpoint of lin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/Close/Halfwidth/Length/Undo/Width/&lt;Endpoint of lin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/Close/Halfwidth/Length/Undo/Width/&lt;Endpoint of line&gt;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should have drawn a closed, rectangular 2d polyline 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pposing corners you chose.  If it didn't do this,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and fix the problem before you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ING UP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cquisition part of the BOX interface works we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things you can do to clean up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re's no particular reason to echo the promp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NE command to the command prompt area; in fact, it s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nil returned by BOX should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re's no reason to draw blips at the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VAR and SETVAR functions are used, along with SETQ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values of the system variables CMDECHO and BLIPM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BOX is entered, change the values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BOX, and restore the original values prior to exiting C: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1 is called as the last expression in the body of C: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null string to the terminal as C:BOX exits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l that would otherwise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C:BOX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tq old_cmdecho  (getvar "CMDECH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_blipmode (getvar "BLIPM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tvar "CMDECHO"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tvar "BLIPMODE"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tq pt1 (getpoint "\nFirst corner: 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tq pt2 (getcorner pt1 "\nOther corner: 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mmand ".P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ist (car pt2) (car (cdr pt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ist (car pt1) (car (cdr pt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tvar "CMDECHO"  old_cmde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tvar "BLIPMODE" old_blip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in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BOX.  If everything works as expected, define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routine to be local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C:BOX (/ pt1 pt2 old_cmdecho old_blip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.  Now let your imagination run wild and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ifferent ways you can use AutoLISP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command structure, and the new commands you can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ake your design tasks eas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your assignment for this wee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ek:  Predicates, Logical Operators, and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s, Par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