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URBO TPU TOOLKIT! (TM) Kit #3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3 LONE WOLF ENTERPRISES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TPU TOOLKIT! (TM) Kit #3 Version 1.00 is a TPU based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thematical functions for the experienced Pascal programm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vice Pascal programmer alike.  TURBO TPU TOOLKIT! Kit #3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plug in functions such as inverse trigonometric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bolic functions, factorials, permutations and much,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PUs are designed to provide accuracy to 19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s, perfect for graduate students who need high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functions for your Pascal programs.  You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code, display any output the way YOU want it, the TP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URBO TPU TOOLKIT! Kit #3 will just do the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- c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program KIT3DEMO.EXE provides an example of how eas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"plug in" a TPU for your programming needs.  A manu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featured in this release and for all other to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registered users.  More toolkits may be purch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.  Site licenses available for commercial use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s.  Works with Turbo Pascal 5.5 or greater compilers.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!!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compatible computer (those with DOS emulators ma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), MS-DOS 3.3 and up, math coproccessor.  EGA col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etter (CGA cards and monochrome monitors may not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ell).  512 K RAM minimum, 70 K of disk 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T3DEMO.EXE may be run on a floppy, harddrive or ramdr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TOOL3.DOC MUST RESIDE IN THE SAME DIRECTORY AS KIT3DEMO.EXE!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is program under Windows 3.x, the program will ru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and will run full screen.  The program works under QEMM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CTools Rambo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 on the computer to start your operating system. 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oppy disk into the disk drive.  Switch to th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by typing "A:" or "B:" at the prompt.  Type "DIR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the contents of the disk.  Type "INSTALL", press "ENTER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instructions.  Once the installation is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the drive you installed the program on and then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TOOL3 subdirectory by typing "C:" (or whatever dr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the program), press "ENTER", then type "CD\MTOOL3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"ENTER".  The TPU files may be moved to any 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.  KIT3DEMO.EXE AND MTOOL3.DOC MUST BE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- KIT3DEMO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"KIT3DEMO" and press "ENTER" to start the program. 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.  The words "TURBO TPU TOOLKIT!" (TM) should blin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(color may vary on some monitors).  You will se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Option 1 - Length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Option 2 - Volum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Option 3 - Forc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Option 4 - Pressur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 Option 5 - Power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 Option 6 - Tempertur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. Option T - Turbo Tpu Toolkit!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. Option Q - Qui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number or letter WITHOUT PRESSING THE &lt;ENTER&gt; KEY!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- c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Length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that converts milage to foo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Volum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that converts cubic inches to cubic centi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Forc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that converts dynes to new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Pressur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unction that converts atmosphers to pounds per square inch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bsolu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- c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Power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that converts horsepower to wat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Temperatur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unction that converts Fahrenheit temperature to Celciu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er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. Turbo Tpu Toolkit! Kit #3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. Quit the KIT3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 this program and return to your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included in TURBO TPU TOOLKIT! Kit #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T3DEMO.EXE   The TURBO TPU TOOLKIT! Kit #3 demonst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EXE    The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TOOL3.DOC     Instructions and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    Instructions on installation and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   Ready to print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T3DEMO.EXE AND MTOOL3.DOC MUST BE IN THE SAME DIRECTOR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  THE TPU FILES MUST RESIDE IN A DIRECTORY OR A PA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CAN FIN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TPU TOOLKIT! (TM) Kit #3 Version 1.00 is $75.00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you the latest version of KIT3DEMO.EXE, MTOOL3.TPU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manual for all the functions MTOOL3.TPU provides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"REGISTER.DOC" for all the items available.  Prin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EGISTER.DOC" and fill it out to order the material you wa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will be announced as soon as they are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- c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Source with VERY well commented sourc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$5 for shipping/handling along with the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atever items you order.  Outside the continental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please include $10 for shipping/handling.  (If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rdered, add $5 shipping/handl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EALERS - PLEASE REGISTER SO I CAN KEEP YOU UP TO D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Handbook of Mathematical Functions With Formulas, Graphs a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thematical Tables - U.S. Department of Commerce, Tenth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ing, December 197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erry's Chemical Engineering Handbook 6th e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lementary Numerical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Random House College Dictionary revised e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Elementary Linear Algeb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 - (YES! It really wor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/>
        <w:t>Ŀ     �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, you are expected to register.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on details -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you get anything from the simple right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 - c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, just like commercial authors, and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arable quality. (In both cases, there are goo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d ones!) The main difference is in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The author specifically grants the righ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the software, either to all and sundry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group. For example, some authors requi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before a commercial disk vendor may cop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 - c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's commercial or Shareware. The Shareware syste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ing your needs easier, because you can try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cause the overhead is low, prices are low also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ultimate money-back guarantee -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 - c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TPU TOOLKIT! Kit #3 is a "shareware program" and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no charge to the user for evaluation.  Feel free to sha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friends, but please do not give it away altered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another system.  The essence of "user-supported"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provide personal computer users with quality soft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prices, and yet to provide incentive for program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develop new products.  If you fin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and find that you are using TURBO TPU TOOLKIT! Kit #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use TURBO TPU TOOLKIT! Kit #3 after a reasonable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, you must make a registration payment of $50.00 to LONE WOL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PRISES.  The $50.00 registration fee will license one cop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n any one computer at any one time.  You must tre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just like a book.  An example is that this softwa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any number of people and may be freely moved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location to another, so long as there is no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ing used at one location while it's being used at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a book cannot be read by two different pers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 - c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users of TURBO TPU TOOLKIT! Kit #3 must register and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copies of TURBO TPU TOOLKIT! Kit #3 within 30 d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use or their license is withdrawn.  Site-License arran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made by contacting LONE WOLF ENTERPR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istributing TURBO TPU TOOLKIT! Kit #3 for any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uneration must first contact LONE WOLF ENTERPRIS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below for authorization.  This authoriz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ranted to distributors recognized by the (ASP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ring to its guidelines for shareware distributors, 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may begin offering TURBO TPU TOOLKIT! Kit #3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(However LONE WOLF ENTERPRISES must still be advis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istributor can be kept up-to-date with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URBO TPU TOOLKIT! Kit #3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pass a copy of TURBO TPU TOOLKIT! Kit #3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o your friends for evaluation.  Please encourage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ir copy if they find that they can use it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ill receive a copy of the lates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TPU TOOLKIT! Kit #3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TURBO TPU TOOLKIT! Kit #3 must accept this disclai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 "TURBO TPU TOOLKIT!" Kit #3 is supplied as i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disclaims all warranties, expressed or implied, inclu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limitation, the warranties of merchantability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for any purpose. The author assumes no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direct or consequential, which may result from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TPU TOOLKIT! Kit #3."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versions of TURBO TPU TOOLKIT! Kit #3 will have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six (6) months from the registration date (this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isted on your manual).  You may contact me at 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E WOLF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07 E. 53rd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cago, IL  606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- 73353,1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OMBUDSMA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. J. A. Jackson is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 ASP wants to make sure tha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 works for you. If you are unable to resolve a sharew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oblem with an ASP member by contacting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, ASP may be able to help. The ASP Ombudsman can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a dispute or problem with an ASP member, b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echnical support for members' products.  Please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P Ombudsman at 545 Grover Road, Muskegon, MI 49442-9427 USA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616-788-2765 or send a CompuServe message vi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