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Basic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will be used for Site License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  ZIP CODE: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LABEL FROM?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15.00 for version 2.6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Registration @ $45.00 for version 2.6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rinter Driver @ $10.00            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include the printer codes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cimal format (or send a photo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printer cod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inter    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 / Off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 / Off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n n/216"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Inch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Lines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eft Margin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