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ndor Read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VE YOUR LIFE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Tek  50 Lake Road, Woodbury CT 0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3-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 Your Life! is an  uplifting  program that helps a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s or her life  in  a  positive  way, thereby  effecting 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and creating  happiness  and  joy.  Love Your Life! 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journey towards joy by using over 100 positive affi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vided  into  categories (Abundance,  Beliefs, Higher Power, Lif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ve, Self, Success), exercises, journal work, tips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ld destructive beliefs and  instilling  new,  positive  belie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ditation and magnetism (attracting what one desires using energ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5  has  the  additional feature of 50 quotes, each su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ic se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areware vendor, you  are  invited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part of your  shareware  selection.  We  at  InfoTek  hav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y  effort to design the program with the highest  standar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d. The program helps people to bring  joy  and  love  in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ves, something  which  is severly  lacking  for  many.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will help and uplift many peop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take the  time  to  read  the  following  shareware 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ed information. By  doing so, we can  avoid  misunder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insure  that users  of  the  program  obtain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  service  and  value  when they purchase and evaluate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versions  of  Love Your Life! are   copyrighted  and  a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of  InfoTek, Woodbury, CT.  Any  modification(s)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  of  such modification(s) to  the program  files 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ation  of  copyright and present a hazard to  subsequent 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 may  follow  the  advice  of  someone  not  well-versed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ques  of  positive affirmations and such self-help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REPRODU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valuation copy of Love Your Life! may be sold  as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Distributors  whose   primary  business  is   the   se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.  No specific permission  is  required  for  a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 to copy and sell this  program  as long  as  they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 the  restrictions  contained   herein.  However, a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iscontinue the sale and  distribution  of this 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 by  InfoTek  in  writing to  discontinue  such  sa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  may  freely  copy this evaluation copy of  Lo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!  for purposes of selling it through their normal  chann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as long as  the  program  is  copied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ty and reasonable care  is  exercised to avoid  cont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computer  and  software  viruses.  InfoTek  prefers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not be combined on  a single  disk or hard drive with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 programs.  However,  if  the  Distributor fee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programs  do  not  impact  the  value  and usability of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and they copy it as a compressed file(provid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uncompress the  file) or place the  uncompressed files in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directory, they  may combine this program with oth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t thei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add value to this program 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instructions, automated  installation  batch  files, 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. But, they  must in  no way  modify  the  actua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 this or modify  or  replace  program  related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impact  the  intended functionality of this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related  files.   We  ask  that additional files placed on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disk be of the highest caliber, i.e., advertisments 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endorsements for products, other software programs, BBS'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.  Promotion of  your own services is permis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once again, should be in good tas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 may  charge a fee that is consistent  with  the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harge for other  shareware  programs they distribute,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ase shall the fee  charged  for  this  evaluation  copy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. Shareware  Distributors  are encouraged to offer  a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conditional moneyback guarantee, but this is  not  a 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ll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I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Tek  carefully  tracks who is selling any program it publi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allows InfoTek  to  update known Shareware  Distributo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test  upgrades.  However,  the   desired   method  to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s, is for distributors to mail their catalog to InfoT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elect  to  not  place  InfoTek on  your catalog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save costs, a letter or post card is requested at a minimu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 us that you are off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InfoTek  is  reasonably  comfortable  that you are off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you  will automatically be sent  an  upgrade as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If you  become aware of an upgrade, and it appea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ere  overlooked, you  may  request  the  latest  upgrad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 on your business letterhead.  Unless InfoTek feel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ing  party  is  not  a  legitimate  and   active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, the upgrade of the program will be promptly  mail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LU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review the  README file for additional  information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ware of notices and instructions applica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including Love Your Life! in your sharewa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act InfoTe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f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 Lak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odbury, CT  067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and FAX:                    (203) 266-4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Tek's Product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 14,400 bps N81):           (203) 266-4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