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L FOREC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: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Computer Clubs who wish to distribute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SYSOP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refer to FORECAST.WRI,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FL Forecast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utki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NFL Forecaster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ncludes disk collections, CD-R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subscription or other monthl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NFL Forecaster package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re met.  So that w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o is distributing NFL Forecaster an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upgrades, Computer Clubs and User Grou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uthor that they are distributing the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NFL Forecaster package, alone,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llection or CD-ROM, or through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r other monthly service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e NFL Forec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FORECAS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NFL Forecaster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PACKING.LST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(including PACKING.LST) are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NFL Forecaster package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f forbidden. (2) No file of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be modified in any way.  (3) No comp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may be charged for the NFL Forec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maximum of $8.00 (U.S. dollars)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shipping and handling. (4)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not be sold as part of some 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mercial software package,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without written agreement from the author. (5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, decompile, disassemble,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NFL Fore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isk-based documentation (FORECAST.WRI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  (2)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listed in any advertisement,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as any thing but SHAREWARE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; for examp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sted as "public domain," "free," or "freeware."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outdated versions of the NFL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 Certain files MUST b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f you have a version that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contact the author to e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ersion 2.0w of NFL Forecaster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pamphlets, or anything else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NFL Forec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recaster 2.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, gambling, sports, games, betting, pre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 predicts the winners and point spreads of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ased upon rankings computed from game scor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scores, NFL Forecaster assigns ranking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team and uses these to predict winner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. Only 10 minutes a week ar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Forecaster displays and prints team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ankings, spreads and the schedule using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or style.  It maintains 8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e on-line help contains the enti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ensively indexed. It is easily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plete install program.  Forecast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ers and spreads for all games, not just '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" or Monday Night games. Over the past nin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rrectly predicted winners 62%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55% of the time (better than most handicap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-makers) and only 6.5% of games have been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for registered owners of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system capable of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3.1 (not in Real mode) with 607K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test version of the program (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s of shipping day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-for-registr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's choice of one of our othe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limited, life-time, free (not toll-free)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ification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ounts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tton Software, operated by George Tylutki, has be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software since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