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ORT32 ver 2.01 32bit sort for OS/2 2.1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OPYRIGHT (C) 1993  Larry Griffith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32 is a 32 bit OS/2 2.1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32 Infilename Outfilename [Sort field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name: 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record (or line) in the fil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riage-return/linefeed. (This is norm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.)  Any other types of fil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name: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ields: Up to 16 sort field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sort field contains the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, and the sequence of the sor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"SORT32 in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will default to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1, a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3,3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3, for a length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5,2,a 2,3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5, for a length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If this fiel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oth records being compa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starting in column 2, for a length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5,2 2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5, for a length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If this fiel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oth records being compa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starting in column 2, for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length default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quence defaults to asce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 The options must start with the '-' (Dash or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contains the options 'd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"SORT32 in out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1, for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Drop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same valu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10,2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starting in column 10, for a length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scending sequence.  If any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horter than the starting colum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rt field length, then drop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  Any records shorter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dropped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Any records that are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sortfield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sortfield length will no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ll be output if the 's' optio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RT32 in out 10,2 14,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y lines that are shorter than 18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orted, but will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est sortfield '14,5' specifie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,15,16,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P E R F O R M A N C E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irtual sort.  All of the records are s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.  Sorting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real memory on your system may cause excessiv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seperate disk partition decicated to the swap data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locks up while swapping.  Excessive swa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rt times to increas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D I S C L A I M E R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AS SUCH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OUT CHARGE PROVIDED THAT ALL FILES 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TOGETHER.  DUE COPYRIGHT MUST BE OBSER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L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 BE LIABLE FOR ANY DAMAGES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CAUSED BY THE USE, OR INABLILITY TO USE,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SERVICE 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may be sent in writte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ry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ene Kansas, 6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