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XER/OS2 Version 6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BO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BOXER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Registration entitles the customer to various rights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include: current software, printed manual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, upgrade notifications and other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rge all parties who distribute Shareware to help edu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bout 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evaluation diskettes may not be sold for a price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U.S. Dollars ($10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BO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of the Boxe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OXER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R TEXT EDITOR WORD PROCESSOR UNDO MOUSE MACRO ASP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BOXER.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.TXT, BOXER.EXE and FILE_ID.DIZ, please compress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named BOXOS26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/OS2 is a full-featured text editor which will appeal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less experienced users - a feat not easily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/OS2 has all the powerful features needed by programmers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cumber the non-programmer.  BOXER/OS2 is also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tasks.  A full feature list could fill this page;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a few: Color Syntax Highlighting, multi-level Undo and Re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 and windows, on-line context sensitive help,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CUA-style menus, keystroke macros, search &amp; replace, 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- and line-marking, graphic drawing mode, shell,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 consistently receives very strong 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 Shareware $89 from David R. Ha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/OS2 is a full-featured text editor which will appeal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less experienced users - a feat not easily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/OS2 has all the powerful features needed by programmers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cumber the non-programmer.  BOXER/OS2 is also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tasks.  Edit multiple files through multipl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ontext sensitive help, mouse support, CUA-styl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macros, much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 Shareware $89 from David R. Ha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-featured text editor with Color Syntax Highlighting, multi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nd Redo, online help, mouse support, macros, WP, column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 Shareware $89 from David R. Ha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editor: undo, macros, mouse, menus, more!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reviewers have said about BOXER for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xer...  promises  programmers 'heavyweight performance,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eight price'. And it delivers,  with a feature set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found in many commercial text editors  for 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with a price tag of only $3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PC Magazine, 11/2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my nearly 20 years of using and programming computer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a  great  deal  of  time  looking  at  text editors. 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an editor that felt right to me... I'm still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erfect text editor,  but  in  my  search  I've  fou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that comes as close as any commercial eff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BYTE Magazine, 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istinguishes BOXER from a  host of other text edi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p-to-date design,  complete with mouse support and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 and its versatility...It  is  an  excellent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Richard O'Reilly, Los Angeles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eature  for feature,  BOXER is the BEST Sharewar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Dr. File Finder,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XER is one of the most useful text editors I've come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of that  the  quality  of  shareware  these days me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at of commercial software in many categor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Stan Veit, Compute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ssibly the best Shareware text editor available.   Ou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  the  number  of  features in this package give a who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o the classification  of  'text editor'.   Definit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QUALITY.  Nothing quite like 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Dennis Scarff, Public Br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DE and QEdit watch out!  There's a new contender for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called BOXER.  ...the undo command is outstanding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class editor at a reasonable pr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teve Enzer, Alternative Softwa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said anoth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ature f�r Feature, BOXER ist der BESTE Shareware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Markt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Dr.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meiner mehr als 20 j�hrigen Erfahrung mit Computern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immer nach dem perfekten Editor gesucht, einem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u mir pa�t...ich suche immer noch, aber vo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en kam Boxer bisher meier Idealvorstellung gena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, wie alle kommerziellen Produkt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Barry Nance, BYT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DE und QEDIT habt acht!  Ein neuer Champion Text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tt die B�hne.  Sein Name ist BOXER...der UNDO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�berragend...ein First-Class Editor zum vern�nf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s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teve Enzer, Alternative Softwa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oxer ist das WordPerfect unter den Texteditoren.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der Wettbewerb wie EDLIN au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Chet Lang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BOXER/OS2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6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Text Editors or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89 provides: professionally printed manual,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, free technical support, upgrade notices,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upgrade coupon, special offers.  Also includ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BOXER, ful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ll-free order line, MC/Visa/AmEx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Hard Drive, OS/2 2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David R. H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x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borough, 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458-3230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    603-924-6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:         800-982-6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603-924-4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ide BBS:  603-924-3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242,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70242.21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see the file HISTORY.DOC for a ful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rec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