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Send/NGe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ND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are free to distribute it as long a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bove list are included and unmodified.  If you lik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register it by sending $25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16 W. King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ken Arrow, OK  74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updating the program periodically.  A number of enhan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future, but will only be includ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" option - send a text file - will be ready for relea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available at the above address, or on CompuServe at 75450,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can be sent through the Internet to address 75450.37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nd is a replacement for the SEND command included with NetWare.  NS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SEND parameters, except for the station numb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uses anyway), so you can replace SEND.EXE with NSEND.EXE.  NS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no-brainer e-mail system.  It is fast and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TSR's.  In order for NSend to save messages, all us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priviledges to a \PUBLIC\NSEND directory on the server. 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ND sub-directory underneath \PUBLIC before using NSend. The 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nd {switches} "message text" [TO] [USER|GROUP], [SERVER/USER|GROUP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Save to file only,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Save to file only if unable to send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end only - d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Both sav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Send text file as message (Included with the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:\&gt;nsend t "c:\updates\update.txt" to mikeb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N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"message text" [TO] [USER|GROUP], [SERVER/USER|GROUP]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nd adds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No message is broadcast.  The "message text" is saved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The message is broadcast.  The "message text" is saved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 ONLY if the user did not receive the message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received if the user is not logged in or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is the default NSEND mode and is active when n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The message is broadcast.  The "message text" is NOT sav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ether the user received the message.  This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The message is broadcast.  The "message text" is saved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Send a text file as a message.  The "message text" parameter i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ame of a file, rather than a message to be broadcast. 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nd will report the status of sent messages in the same manner a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 Parame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nd error - File not found {textfile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able to locate the file entered in the "message text"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nd error - File empty {textfile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file entered in the "message text" parameter has no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nd error - Unable to find preferred or primary ser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nder isn't logged 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le server} - {user/group} - In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 [SERVER/USER|GROUP] parameter is invalid.  Sender may not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 attached to the server, or the user or group isn't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rv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le server} - {user} -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er isn't logged in or attach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le server} - {user} -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message text" was sent to the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le server} - {user} - Unable to save to file {userfile.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"message text" could not be written to a user's file. 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have write privileges to the directory,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have been crea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le server} - {user} - Logged to {userfile.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"message text" was saved to the user's file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G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le server} - {user} - Server not mapped {fil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sender has attached or logged into the file server, 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ed a drive to the serv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NetWare login, attach, map, and NSen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px                                     Load IP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netx                                    Load NET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LOGIN&gt;login fs1/matthart                 Login to F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Z: = FS1\SYS:   \PUBLIC              Default drive mapping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UBLIC&gt;attach fs2/matthart               Attach to 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PUBLIC&gt;map y: = fs2/sys:                 Map Y: to 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PUBLIC&gt;attach fs3/matthart               Attach to FS3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PUBLIC&gt;map x: = fs3/sys:                 Map X: to F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UBLIC&gt;nsend "hello" to everyone,fs2/everyone,fs3/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logged into FS1, FS1 becomes my "preferred" and "primary"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to users or groups without specifying a file server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ferred or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t is used in conjunction with NSend.  NGet retrieves any saved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nd displays them.  The messages are shown, along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ey were sent, in a last sent first shown order. 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is shown at the top of the list, with the oldest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.  The only NGet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et {config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fig file} is a color and print configuration file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vironment command to set the config file. 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GET={config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Get will always load the {config file}.  The config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Normal         Default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Normal        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Highlight     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Highlight      Default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(1 or 2)    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7,0,1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NGET.CFG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NGET=C:\UTIL\NG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 my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et startup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et Error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re was an error loading the configuration fil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ttached Server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{message file} On {serv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{message file} On {serv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essages in {messag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Get will retrieve the message file names from attach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et assumes that the higher drive letters will b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s, while lower drive letters will most likely b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assigned during login.  Regardless, all files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attached user will be loa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et - No Messag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{ser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{ser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Get has found valid attachments, but no messag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has no messa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Messag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{ser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{ser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Get is loading the message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Get mess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ssages have been loaded, a screen similiar to thi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-17-1994 10:30  SUPERVISOR[15]: Testing NSe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-17-1994 10:00  BOBBYJONES[20]: I need that repor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-17-1994 09:00  JENNIFERJN[10]: Why were you late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1 as MATTHART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:Help   Alt-C:Clear   Alt-D:Del Line   F9:Previous   F10:Next   Esc: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server and login/attachment name is at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Press F10 or F9 to switch to another message fil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NGet will load all messages for any attachments and mapping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loaded.  For example, I may be "MATTHART" on FS1, "MATTH" on F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UPERVISOR" on FS3.  If I am attached to all three servers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all three servers to a drive letter, then NGet will retrie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ssage files, and I can switch between them with F9/F10.  On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been read, press Alt-D to delete it.  You can press Alt-C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Press F1 for key help.  If all messages have been de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message "No more messages." at the top of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ame message if no more messages exist when you press F9/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ditional messages have been logged while you were view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message "You have additional messages.  Do you want to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?"  Press "Y" to view the messages, or "N" or "Esc" to contin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 when you escape or go to the next message file and NGe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nd and NGet are written in Microsoft Professional Basic v. 7.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Net library from EllTech.  Tony Elliot of EllTech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6220,2575 for more information regarding QuickNet. 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 Hart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(and some of your registration dollars) go to Mike Boh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needed for NSend.  Basically, he didn't have the tim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write NGet, so he gave me the code and said, "Make it work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Windows user, check out The RIGHT Button in the WINSHAR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Serve, also by Mike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a Windows version of NSend and NGe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nd/NGe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16 W. King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ken Arrow, OK  7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5450,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reference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disk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[ ]   2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