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terBo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the following information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your check or money order payable to Greg 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do not send cash)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: __________________  State:___  Zip: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please find a check or money order for ____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tterBox at $20 each for a total of $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ration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 fully functional copy of ChatterBox,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.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registration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ll releases up to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urther release notification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g 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2 Forr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ather receive ChatterBox through E-Mail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or Genie, enter your user Name/ID.  Chatt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 to you, attached to the doc's, whe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 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