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DIRECTORY / NETWORK  (CDn)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rive mapping for your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y Barry Brevik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1 Calle 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0132,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is a registered trademark and Window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n is not in the public domain- see SHAREWARE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ser's guide dated Sept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 you  are  a  network user who is tired of deal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s  of  network drive mapping, or perhaps you  are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or  who is astounded by the number and variety of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improper drive mapping.  CDn takes a concep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imple  and  makes it simple again.  CDn is  a  Novell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application that makes it easy for anyon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 and de-map network drives from inside a batch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line.  One of CDn's unique features is that  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find  the next available drive letter automatically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p your target path to it and then tak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nstall CDn, copy it to a drive and directory that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in  your  path.   On my network I placed it in  the 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which  makes it available to all worksta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.  I also placed it on all machines that have a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in  the  C:\DOS  directory which makes it  accessib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CDn's functions are detailed in this document,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started  right away by reading the short command  summ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below.  CDn's strong point is it's simplicity- us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known to find it add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n's  purpose in life is to map network drives easily,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etly, so think of a network path you would like to vi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CDn  take  you  there.  Type your target  destin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line in "VOLUME:PATH" or "FILESERVER/VOLUME:PATH"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drive letters- CDn will automatically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available  drive.  So, try these examples substitu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target pa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n sys:home\jeff\backup    Makes that path curr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n phantom/sys:apps        Now add a specific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fs1/william             Let's go to a specific user'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on a specific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y default, CDn will try to re-map an existing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ready mapped to the target volume.  In other words,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rive G: mapp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public\apps\wordpr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sys:public\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CDn will re-map drive G: as "sys:public\mail".  You can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to  map  an unused drive letter by using the "-N" switch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S  below).  This  feature  prevents  you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 depleting the supply of drive letters.  Also, if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drive currently mapped to the target volume, CDn will us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letter  automatically, even without the  "-N"  switch.   C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across  all file servers you are attached to if  you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arget  path  with  a file server  name.   In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, statements following ";" characters are comments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only- you cannot put comments in a real batch file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.  Now, on to some specific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-  WHERE THE HECK IS \LOGI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probably noticed that as you move from machine to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n  drive changes, or if you login on drive F: then  ma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ch  of  drives and end up logging out on drive  H:,  your 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is  no  longer F:-  it has become H: and F: is now 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one of CDn's special command line switches to 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ituation.  Just enter "CDn -L" and you will always  l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 directory whether you are already logged in or not.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n example of a batch file that will put you or your us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ght login loo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l                          ; find LOGIN drive and 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                          ; execute the LOG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lerror     ; if LOGIN fail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s                          ; check LOGIN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top        ; if not logged,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                           ; show version stat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            ;   captur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sh                         ; show drive ma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                        ; exit this b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error                         ; if here, we failed to LOG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            ; pause to see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op                        ;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how  we  use  "cdn -s" to determine if we  have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 in.   We  don't  really want to change  to  SYS:SYSTEM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ing  that CDn will return a non-zero errorlevel if we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 allows us to use this utility for an extra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- HOW DO I FIND MY MAIL DIRECTOR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asy way to view or edit your login script without using SYS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change to your SYS:MAIL directory and look at the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  Unfortunately, the mail directories are all nam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id, something like "SYS:MAIL\160FD7".  If you enter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which is a user name on the command line, CDn will  sca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erver's  Bindery and evaluate the user name to  that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ory.  For example, the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willi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ap  a drive letter to William's mail directory and tak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You can also prefix your user name with a file serve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phantom/willi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-  WHERE IS MY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say  you have an application that requires some data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or translated before you start it up.  You know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volume and path you want to process the data in, but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machine, the actual drive letter is any body's guess. 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 suppose that you want to create a batch file  to  ma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 for  the  average user to start up this application  and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have that same batch file work on any machine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.  You COULD create a batch file that maps a specific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such  as M: and then map/deletes the drive when  done.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 if  drive  M: is already in use then re-mapping  i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 the  context of the current configuration.  CDn  let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e current drive maps undisturbed.  In this example, we 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some   specific   directory  and  download   a 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RDATA.DAT", then fire up a database application to  pro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 Far  from  being hypothetical, there are  several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similar to this being run on my network dai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c                           ; clears the residen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accounting:accdata -n        ; maps new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 OURDATA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sys:public\dblogin -n        ; maps new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x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r                           ; removes both new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 it!  In this example, we have mapped two previously 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letters  and then automatically removed them when 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events  the buildup of drive maps you are no longer 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CDnMEM must be loaded to use the "-c" and "-r"  swit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THE CDnMEM RESIDENT BUFF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- CHECK YOUR FILE SERVER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times,  it  is  important to know that you  are  attach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 file  servers before starting up an application  to 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not found" and other similar errors.  You can use CDn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to confirm that you are indeed attached to the file 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require.   In this example, we skip from file server  to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checking our status as we go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ojai/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ventura/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goleta/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SE my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ust be attached to servers OJAI, VENTURA and GOLE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ttle imagination, CDn can be used to automate all so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on your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Dn in a multiple file server environmen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file server name to the target path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fs2/sys:\public\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s  with the MAP command, you must be attached to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erver before you can map any drives to it.  If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, map will stop and ask for a login name and password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st,  CDn  was  designed to operate in batch  files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with an error code if you are not attached to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 Also note that CDn understands MS-NET style network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.  All of the following examples mean the same thing to CD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fs1/sys: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fs1\sys: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\\fs1\sys\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than a network path or user name, CDn also respond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witches.  These switches should appear by themselv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line-  in other words, adding  these  switches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ath would be an invali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 Changes to SYS:LOGIN on default fil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 Changes to SYS:PUBLIC on default fil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 Changes to SYS:SYSTEM on default fil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H SHows current network drive map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x Deletes a drive mapping where x is the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DnMEM is load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 Clears the memory resident new drive list without dele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pp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  Removes all entries in the memory resident drive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orresponding drive mapp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important  switch works in combination with any othe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.  The "-N" switch forces CDn to map a NEW drive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drive already mapped to your target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DRIVE MAPS FROM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ight ask "what if I delete the current drive?".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a  batch file, you have no way of determining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he current drive, so what happens?  Nothing; the 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just makes another drive current, usually a local driv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case,  you don't have to worry about being bumped  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after deleting a map because CDn can always take  you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coexists peacefully with the NetWare MAP command.  Any 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with the MAP command can be remapped or deleted  with  C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ny drives created by CDn can be remapped or deleted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 command.   If  you are using the CDnMEM resident  buffer,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deleted  by MAP are automatically removed from  the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drives  created by MAP are NOT automatically  add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DnMEM RESIDEN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comes  with  a  companion utility,  CDnMEM.COM.   This  i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benign and well behaved TSR that uses only 256  byt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 when  resident.   CDnMEM does not grab any interrupt  vec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"pop-up" or in any other way interact with  the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le  purpose of CDnMEM is to "remember" new driv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by CDn.  Whenever CDn creates a NEW drive letter, it 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rive to the resident buffer.  CDnMEM is easy to inst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mem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on the command line or added to your AUTOEXEC.BAT fil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the  trick.   Because  it  is so  unobtrusive,  CDnMEM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ed at any time by typ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mem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 other TSR's have been loaded on top of it.  You can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CDnMEM at the beginning of a batch file, use CDn to ma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 drive letters, and then uninstall it as you exit the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CDnMEM will not install another copy of itself  if  it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DnMEM  is  installed,  there  are  two  additional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D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r"  switch will remove (un-map) any drive mappings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in the residen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c"  switch will clear any drives in the resident buffer-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it will reset the buffer to blanks but it will not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 any of the drives.  This is useful when you want to cre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drive mappings in a batch file and you want to be su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tarting with a blank slate.  Just add this line to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MEM  can  be "loaded high" if  your  DOS version  or third pa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(such as QEMM) supports a loadhi function. 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anual or memory manager documentation  for  an 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using Microsoft Windows you can still use CDn with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 By  default, Windows tries to isolate  tasks  from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hich results in some strange behavior-  if you create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with  CDn  or  MAP  in a DOS box, that  drive 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to  any other Windows tasks, and when you quit 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drives  you  created will have disappeared.   Sometimes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seem  like a nice feature, but if you do want to shar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maps  across Windows tasks, you can change  the  defaul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your  SYSTEM.INI file.  You can easily edit this  fi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 on  FILE/RUN from Program Manager, type  SYSEDIT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,  and click OK.  Four cascaded windows  will  app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 on  the  one  titled SYSTEM.INI.   Search  for  the 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etWare].  If you can not find it, just add it to the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Add one or both of the following lines under this he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tWar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SHAREHANDLES=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is line to share drive maps between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RIVES=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is line to retain drive maps you have created or dele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DnMEM,  you should load  it before starting up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you  can  only  load  one  copy of CDnMEM, trying to loa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 from  multiple DOS sessions  will  fail.   When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MEM from a DOS session, also note that all DOS windows sha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esident buffer, so if you add drive G: (for example) from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1,  it  will appear in the resident buffer of DOS sess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 drive G:  does  not  exist  in that session. 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a problem,  but you should be aware of this behavi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 chance  that  you  will run  more than 1  batch  fi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nd deletes drives in simultaneou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n IN LOGIN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use CDn in NetWare login scripts.  Just add a l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like this (for examp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ys:public\cdn sys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no compelling reason to do this and one reason not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 If  you  replace  all  of  your "MAP  *1:=SYS:\"  line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#CDN..." commands, LOGIN.EXE somehow reserves that firs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end  up with one drive (the first one) that remains mapp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:LOGIN with a fak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NVENIENC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has  several  added features that are not  essential  to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, but helpful when you use CDn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DRIV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delete  a specific drive mapping without  using  the 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-d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delete the mapping for drive  K:  (the  ":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DRIVE MAPP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your current drive mappings by ente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 or  cdn -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yping "map" except the output is trimmed to show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drives.  If you have a busy PATH set up, this can be a n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Any drives with a fake root mapping will hav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ake  root]" appended.  Additionally, if CDnMEM is loaded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any  drive  letters, a message will appear  showing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are currently in the buffer.  This is also a handy  wa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your login status- when I want to see if I am logged  in,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to see where my drives are mapped.  Generally, if you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drive mapped and it points to SYS:LOGIN, then you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 to a fil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ACCESS TO \PUBLIC, \SYSTEM AND \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switches,  "-P",  "-S"  and  "-L"  will  take  you  to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:\PUBLIC, SYS:\SYSTEM or SYS:\LOGIN directories on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rver.  Note that you cannot specify a target file ser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pecial options-  CDn will always use the default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the "/" or the "-" character when specify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ptions.  Also, command line options can be upper case,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r m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AND RELATIV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also handles relative paths and paths with drive letter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"CD" command.  CDn however, will change both the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th  at  the  same time.  These are all  valid  CDn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vided the drives and paths exist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c:\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..\..\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.\develop\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\windows\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lative path format "cdn windows" is not support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path  does not start with a file server name,  volume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letter, ".", or "\" CDn assumes you are asking for a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output of CDn can be routed to a text file or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tandard DOS redirection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 sys:home\mary &gt; map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CDn WILL NO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not use CDn to map a SEARCH drive.  This featur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version 2.0 (see "THINGS TO COME"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t use CDn to "map root" a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not map a specific drive letter- use the MAP comman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urpose (example "map g:=fs1/sys:\public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rmal use, CDn displays very few informational messages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occurs,  however, there are a number of error messag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isplayed.  All error messages also result in a non zer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 inside a batch file.  The following is a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ESSAGES (no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 mapped as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CDn maps a previously unused drive letter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replacing "X" with the actual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ing for drive X: has been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you delete a drive map with the "-d" or the "-r"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displayed replacing "X" with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buffer has not been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buffer was empty- no drive mapping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buffer was already cl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buffer has been cleared only- no drive mappings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will appear when you invoke CDn with the "-r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c" switch and the CDnMEM buffer is either not loaded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,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ot logg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ath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shell is not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volume is invalid -  volume names have a maximum  of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olume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ile server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attached to known file server F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map NEW drive...  all permanent drives are currently ma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map SYS: volume...  all available drives are mappe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ARCH drives, or to a volume other than SYS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map target volume...  all available drives are mappe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ARCH drives, or to a volume other than the tar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uch user in Bindery - J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 not have a mail directory - J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in the range "A-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a network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a SEARCH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, UN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exception of the "NetWare shell not loaded"  message,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never  seen  these  messages  except  under  simulated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unning NetWare v2.10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NetWare shell v3.01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memory to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 network drive found, but CDn could not  make  that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map drive 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delete mapping for drive J: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onnected, but not attached to the specified file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rive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allocate space in resident memory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has been tested extensively on a NetWare v2.15 dual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 this is a 35 user production network on which CDn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 use for about six months at the time of this writing.  C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so had limited testing under NetWare 2.2, 3.11 and 4.01.  C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tested  under several workstation OS versions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 3.3, 5.0 and 6.0.  Final testing was performed by myself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3 file server WAN at ABC studios in Hollywood, 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has  CTRL/C  and CTRL/BREAK handlers to avoid  the 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of unexpected termination.  In keeping with the inten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utility, there are no messages which require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ear.   Specifically,  the usage message  which  has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 will  pause for 2 seconds between screens, and  will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continue.   Also, the registration  reminder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ause  for 2 seconds.  The registration reminder screen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how every time the program is run, but is semi random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register,  you  receive a copy of  CDn  without  the  rem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RRORLEVEL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 list of the possible errorlevel return codes.  Mo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, you will probably not need (or want) to get this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batch file.  Personally, I usually check for errorlevel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rap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nsufficient DO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syntax error (shows USAGE messa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NetWare shell is not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user is not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insufficient NetWare OS or NetWare shell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invalid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you are not attached to targe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un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invalid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user has no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path is in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could not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no free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  CDn,  your file server(s) and workstations must  me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must be running MSDOS v3.0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shell must be v3.01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rver must be running Advanced NetWare v2.10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2.0  is already under development and some of the  pl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and  delete SEARCH drives automatically.  CDn  will 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you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 applications by knowing their volume:path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type "CDn data:word\john" to get to a data directory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Dn  -xsys:public\apps\wordproc" to  launch  an  application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files  between different directories, volumes  or  eve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version 2.0 is planned for release in Jan, 1994.  The onl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ceive version 2.0 is to register this version-  v2.0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 on bulletin bo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  is  copyrighted software distributed as shareware and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on  a 30-day free trial basis.  If at the end of 30 day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CDn to be useful and you wish to continue it's use,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your copy based on the fee plan shown below.  You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o  wait the full 30 days if you have made your decis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receive the distribution diskette as soon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register, you will receive a printed user's guide plu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of  the  latest version of CDn on diskette. 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also contains a few minor networking utilities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use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permitted to make multiple copies of CDn for use with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business or organization up to the limit spec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disk  and CD-ROM vendors, user groups,  computer  clu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 board systems and individuals are permitted to  cop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 CDn  for others to try on a 30-day  free  trial  ba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e program is unmodified and is accompanied b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 guide.  A reasonable fee may be charged for media, copy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gister your copy of CDn send your name and the address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ceive U.S. mail together with your payment and a copy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is user's guid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ry Brev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1 Calle Car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usand Oaks, CA  913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no charge for shipping and handling.  Please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size  you want (5.25" or 3.5").  You  may  pay  by  ca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money order, or postal money order, in U.S. dollars.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 orders must be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users  will receive a fresh copy of CDn  that  h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reminder  screen removed resulting  in  the  smal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n-disk size.  Additionally,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ee upgrade to version 2.0 (see THINGS TO COME above)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available.  Version 2.0 will not be available  on 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Fee schedu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1 or 2 file servers    |  $24.00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unlimited users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3 or more file servers  |  $39.00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unlimited users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users of CDn are entitled to support at  no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 for  a minimum of three month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is time, the author, when contacted via CompuServe or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will  answer  questions regarding the use  of  CDn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 to correct any failure by CDn to function as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er's  guide.  If during the three month period the 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be  corrected,  even  if  that  problem  is  caused  by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ility  in  the  user's  specific  hardware  or 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the user may request and will receive a full refu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criticisms, and suggestions regarding the curren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ossible future enhancements to CDn are welcome.   Pleas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unications  to  the  address or CompuServe account sho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author  disclaims  all  warranties,  expressed  or  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fitness  for  a particular purpose, with respect  to  CD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ying  documentation and any other  computer  progra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part of the distribution package.  In no event sh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 be  liable  for  any  damages,  direct  or 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from the use, misuse or inability to use  this 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 the  author has been advised of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Dn, CDnMEM and all the programs in the distribution 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written  entirely in Assembly Language.   Why?   My 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ing  is  that  small utilities should  BE  small.   Although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n  "C", xBASE and Assembly Language (MASM)  in  my 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my favorite medium has always been MASM.  MASM is grea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projects like this, however, there is a lot going on 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n-  it weighs in at just a little over 4000 lines of source cod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CDn,  execution speed is not very important so I concent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 on  keeping the on-disk size of the utility  as  sma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MASM lets me keep very tight control of wasted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register, you will receive a separately assembl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Dn which has the registration reminder screen function remov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aves approximately 2000 bytes off the di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development of this utility, several people  wer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 to  me  in  offering their unselfish  support,  idea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araderie.  I would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wife, Cindy for encouragement, support and letting me work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olf's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rence Couey of Novell Labs for pointing out in excruci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 my biggest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 Warthen of Infinite Technologies for his untiring sup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Serve Netwi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Key of the University of Wisconsin-Whitewater for sh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on an area I thought was already bullet 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Ruby of Legal File Software for giving me an important c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 had only been sharp enough to re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D. Cotten for giving it the critical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ine Pate for providing a truly impressive test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Horton of SMTEK, INC for believing in me and allowing 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this utility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sysops on the Netwire forum for making it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u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uthor of CDn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ry Brev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1 Calle Car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usand Oaks, CA 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n CompuServe at:    CIS account 70132,2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 the Internet at:  70132.22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*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