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ote file is for QUOTE O' THE DAY v7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 v7.02 (#QOTD70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hook@works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