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etwal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lker is a mailbox utility that allows a port to be used to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nectivity information.  This is designed to be used on Netrom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et typ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netwalker is thru Desqview.  It will require about a 38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The desqview parameters are the same for netwalker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ilbox.  (See DV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Netwalker, open the window in desqview, and enter the par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ode that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NW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 Opts Port File Timeout node_call [node_c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=Collects node identific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=Collect no extr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=Collect nod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=Collect no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ntl-f ab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 P C n6mpw.nod 30 n6mpw-1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is means is 'Node, port C, collect node parameters, ope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6mpw.nod to collect information, with 30 sec timeout-1 starting a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6mpw-1.  If you add the additional node_call it will lo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erspective of the second node_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output will be exactly what you will see in the file.  Net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nect to the local node and query it for its routing inform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disconnect and reconnect to connect to the next nod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collect its routing information. This will be repeated for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des to connect to.  If a node that is in the routing lis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nected to then the timer will disconnect the tnc from the local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 to the next nod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collected in the file is information about the nod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table.  At the bottom of the file there is a summary of Netwal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Netwalker just enter cntl-f and it will disconnect from the local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q to quit and the window will be closed and the port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b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